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240" w:before="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МЕТОДИЧЕСКОЕ ПОСОБИЕ ПО СОСТАВЛЕНИЮ СМЕТ НА ПУСКОНАЛАДОЧНЫЕ РАБОТЫ БАЗИСНО ИНДЕКСНЫМ И РЕСУРСНЫМ МЕТОДАМИ (РЕКОМЕНДОВАНО К ПРИМЕНЕНИЮ ПИСЬМОМ РАО "ГАЗПРОМ" ОТ 13.02.97 N 09-5/115) (ВМЕСТЕ С "ИНСТРУКЦИЕЙ "О ПОРЯДКЕ СОСТАВЛЕНИЯ СМЕТ НА ПУСКОНАЛАДОЧНЫЕ РАБОТЫ НА ВВОДИМЫХ В ЭКСПЛУАТАЦИЮ ПРЕДПРИЯТИЯХ, ЗДАНИЯХ И СООРУЖЕНИЯХ". СН 534-81")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о состоянию на 20 октября 2006 года)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87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25"/>
      </w:tblGrid>
      <w:tr>
        <w:trPr/>
        <w:tc>
          <w:tcPr>
            <w:tcW w:w="872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екомендован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к применению письмом РАО Газпр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т 13 февраля 1997 г. N 09-5/1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МЕТОДИЧЕСКОЕ ПОСОБ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 СОСТАВЛЕНИЮ СМЕТ НА ПУСКОНАЛАДОЧ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БАЗИСНО - ИНДЕКСНЫМ И РЕСУРСНЫМ МЕТОД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астоящее Пособие   разработано   АООТ    Гипротехмонтаж    п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огласованию   с   РАО   Газпром,   рекомендовано  для  примен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участниками инвестиционного процесса,  осуществляемого на объект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газовой промышленности,  и может быть использовано для аналогич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целей в других отраслях промышлен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собие разработано  в  развитие "Методических рекомендаций п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оставлению сметных  расчетов  (смет)  на  пусконаладочные 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есурсным  методом",  введенных в действие письмом Госстроя Росс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т 24.02.94 N 12-2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. ОБЩИЕ ПОЛОЖ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усконаладочные работы  по  характеру  и  назначению  являют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одолжением  монтажных  работ   и   завершающим   звеном   ново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троительства,  а  также реконструкции,  расширения и техническо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еревооружения действующих предприятий,  зданий и  сооружений.  П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кончании  пусконаладочных  работ  объект  может быть предъявлен 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даче в эксплуатаци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сновные положения по порядку проведения пусконаладочных рабо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зложены  в  СНиП  3.05.05-84  "Технологическое   оборудование  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технологические трубопроводы"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К пусконаладочным   работам    относится    комплекс    работ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ыполняемых   в  период  подготовки  и  проведения  индивидуаль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спытаний  и  комплексного  опробования  оборудования.  При   эт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нятие  "оборудование"  охватывает  всю  технологическую  систем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бъекта,  то есть комплекс технологического и  всех  других  вид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борудования  и  трубопроводов,  электротехнические,  санитарно  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технические   и   другие   устройства,   системы    автоматизации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беспечивающие  выпуск  первой  партии продукции,  предусмотрен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оект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До начала     индивидуальных     испытаний     смонтированно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борудования    осуществляются    пусконаладочные    работы     п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электротехническим    устройствам,   автоматизированным   система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управления,  теплоэнергетическому   и   некоторым   другим   вида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борудования,    выполнение    которых   обеспечивает   провед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ндивидуальных   испытаний   технологического    оборудования    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завершающего этапа работ по монтажу этого оборуд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усконаладочные работы,   которые    проводятся    в    пери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ндивидуальных  испытаний  оборудования,  обеспечивают  выполн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требований,  предусмотренных рабочей документацией,  стандартами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техническими условиями на отдельные машины,  механизмы, аппараты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агрегаты,  с  целью  подготовки  оборудования  к  приемке  рабоч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комиссией для комплексного опроб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 период  комплексного  опробования  оборудования  выполняют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оверка,  регулировка  и  обеспечение  совместной взаимосвязан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аботы оборудования  в  предусмотренном  проектом  технологическ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оцессе  на холостом ходу с последующим переводом оборудования 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аботу под  нагрузкой  и  выводом  на  устойчивый  технологическ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ежим, обеспечивающий выпуск первой партии проду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Требования к производству и приемке пусконаладочных  работ  п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устройствам, системам и оборудованию приводятся в главах 3-й ча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НиП по производству соответствующих видов  монтажных  работ.  Пр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этом состав пусконаладочных работ и программы их выполнения долж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оответствовать  требованиям  технических  условий  предприятий  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зготовителей   оборудования,  правилам  охраны  труда  и  техн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безопасности,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усконаладочные работы      выполняются     квалифицированны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аботниками  специализированных  организаций  в  силу  того,   чт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усконаладочные   работы   обладают   специфическим  характером 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собенностями  содержания  труда   специалистов   по   наладке  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спытаниям  из-за  большой  доли интеллектуальных затрат,  влия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ероятностного  фактора.  Трудоемкость  пусконаладочных  работ  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многом определяется уровнем технических знаний, накопленным опыт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аладчика,  поскольку главным затратообразующим элементом являет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иск  причин,  вызывающих  отклонения  параметров технологически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оцессов,  а также качеством изготовления и монтажа оборудовани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длежащего налад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сточником финансирования пусконаладочных работ в соответств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  Постановлением  Правительства Российской Федерации от 5 авгус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92 г. N 552 с изменениями и дополнениями от 1 июля 1995 г. N 66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являются  средства  основной  деятельности  заказчика (инвестора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Затраты  на  проведение   пусконаладочных   работ   включаются  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ебестоимость будущей проду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днако, учитывая   особую   социальную   значимость    детски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учреждений,  школ и домов - интернатов, Управление ценообраз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Минстроя России письмом от 01.11.96 N 12-355 допускает  в  порядк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сключения  возможность включать затраты на пусконаладоч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  сводный  сметный  расчет  (сводные  сметы)   на   строительст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еречисленных    объектов   (в   письме   приводится   ссылка   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огласовывающее письмо Минфина России от 27.06.95 N 7-02-05/218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ышеприведенные положения    по    источникам   финансир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усконаладочных работ  действуют  на  всей  территории  Российск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Федерации, за исключением г. Москв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 г.  Москве  введено   в   действие   распоряжение   Премье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авительства   Москвы   от   25.11.96  N  1136-РП  "О  проведен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усконаладочных работ  на  объектах  городского  заказа".  В  эт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аспоряжении  оплата  пусконаладочных  работ предусмотрена за сче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редств   городского   бюджета,    выделяемых    на    капитально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троительство.   Затраты   на   проведение  пусконаладочных  рабо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длежат включению в главу 9  (графы  7  и  8)  сводного  сметно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асчета.    Сметы   должны   разрабатываться   специализированны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оектными организациями.  Указанным  распоряжением  правитель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Москвы  установлено  приоритетное  значение  9 сборников ресурс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метных  норм  Минстроя  России  издания  1993  -  1994  гг.   пр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пределении    стоимости   наладки   оборудования   межотраслево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азна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 условиях   развития   рыночных  отношений  оценка  стоим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ыполняемых  работ  осуществляется   инвестором   (заказчиком)  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дрядчиком на равноправной основе в процессе заключения договор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дряда (контракта).  Для определения этой стоимости  составляет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метная  документация,  состоящая  из  локальных  смет  (локаль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метных расчетов),  объектных смет (объектных сметных расчетов) 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водных смет (сводных сметных расчетов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 смете на пусконаладочные работы,  составляемой на каждый ви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абот    согласно   профилю   специализированных   пусконаладоч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рганизаций,  учитываются   затраты,   связанные   с   выполнени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указанных   работ  подрядными  пусконаладочными  организациями  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едприятии, его очереди или пусковом комплекс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метная стоимость  является  основой  для  определения разме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капитальных   вложений,    финансирования    выполняемых    работ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формирования  свободных (договорных) цен,  расчетов за выполнен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аботы,  оплаты расходов по приобретению оборудования,  приборов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т.п.,   а   также   возмещения  других  затрат  за  счет  средств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едусмотренных  сводным  сметным  расчетом.  На  основе   смет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документации осуществляются также учет и отчетность, хозяйствен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асчет и оценка деятельности подрядчика и заказч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снованием для определения сметной стоимости служат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оект и   рабочая   документация   (РД),   включая   чертежи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пецификации  и  ведомости на оборудование,  а также пояснитель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записки к проектным материала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заводские инструкции,   программы  проведения  пусконаладоч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або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действующие сметные (в том числе ресурсные) нормативы, а такж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тпускные цены на материалы, изделия и т.п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тдельные, относящиеся   к  соответствующей  стройке,  реш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центральных и других органов государственной вла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Если в   действующей   сметно   -  нормативной  (нормативно  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нформационной) базе необходимые сметные нормативы отсутствуют, т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могут составляться индивидуальные сметные нор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Формы сметной   документации   позволяют   составлять   ее  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пределенной  последовательности:  локальные,  объектные,  свод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меты,  - постепенно переходя от локальных смет,  которые являют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ервичными  сметными  документами и составляются на отдельные вид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абот  и  затрат,  к  объектным  и   сводным   сметным   расчетам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пределяющим   сметный  лимит  средств,  необходимых  для  полно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завершения  работ,  предусмотренных  проектом.   Сводный   смет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асчет,  утвержденный  в установленном порядке,  служит основани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для   определения   лимита   капитальных   вложений   и   откры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финансир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 отдельных случаях,  если по объекту имеется только один  ви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усконаладочных   работ,  который  выполняется  специализирован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усконаладочной  организацией,  в  качестве  сводной  сметы  може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ыступать локальный сметный расчет (локальная смета), определяющ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метный лимит по отдельному  виду  работ  и  затрат  и  являющий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асчетным документом между заказчиком и подрядчиком за выполненну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аботу.  При этом в конце локального сметного расчета  могут  бы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едставлены  затраты,  учитываемые  в  главе  9  "Прочие затраты"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водного сметного расчета, резерв средств на непредвиден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 затраты, а также затраты, связанные с выплатой НД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меты в  текущем  уровне  цен  могут  составляться  различны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методами,  выбор которых осуществляется в каждом конкретном случа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  зависимости  от  договорных  условий  и   общей   экономическ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иту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 настоящем  Пособии  рассмотрены  базисно   -   индексный  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есурсный  методы  определения  стоимости  пусконаладочных работ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текущем уровне це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Базисно -  индексный  метод  определения  стоимости основан 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спользовании системы текущих и прогнозных индексов по отношению 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тоимости, определенной в базисном уровне це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Базисный (постоянный)  уровень  стоимости  -  это   стоимость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пределенная  на  основе сметных цен,  зафиксированных на какую-т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дату.  Базисный  уровень  сметной   стоимости   предназначен   дл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опоставления  результатов  инвестиционной  деятельности  в раз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ериоды времени,  а также используется как  база  для  опред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тоимости работ (затрат, услуг) в текущих цен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и составлении  смет  в  базисном  уровне  цен  рекомендует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спользовать сметно - нормативную базу (комплект сборников смет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ормативов на оборудование межотраслевого назначения - 9 сборник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Госстроя СССР),  действовавшую в 1984 г.,  а не в 1991 г., так ка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е  все  сборники,  разработанные  в  уровне  цен  1991  г.,  бы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утверждены  и  введены в действие на государственном уровне,  и н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дин из них  не  был  доведен  до  пользователей  в  установленн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рядке (не был издан типографским способом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 Приложении 1 приведены нормативные документы, действующие п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остоянию  на 1 января 1997 г.,  которыми следует пользоваться пр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оставлении  смет  на  пусконаладочные  работы  в  уровне цен  ка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84 г.,  так и 1991 г.  Однако номенклатура ценников в уровне це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91  г.  крайне  ограниченна.  Исключение  составляют  ценник РА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Газпром (ВСН-02-91) и некоторые другие отраслевые ценники. Поэтом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и   необходимости   составления   смет  в  уровне  цен  1991  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спользуются,  как правило,  ценники 1984 г. При этом для перехо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т цен 1984 г. к ценам 1991 г. используются индексы и методическ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екомендации, представленные в Приложении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 разделе 2 настоящего  Пособия  изложен  порядок  состав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локальных смет на пусконаладочные работы в текущих ценах базисно 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ндексным метод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Методология ресурсного     метода     определения    стоим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усконаладочных работ разработана Минстроем России и рекомендова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м для широкого применения.  Порядок определения сметной стоим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усконаладочных  работ  на  вводимых  в  эксплуатацию  строящихс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еконструируемых,   расширяемых   и   технически   перевооружаем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едприятиях,  зданиях  и  сооружениях  установлен  "Методически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екомендациями   по   составлению   сметных   расчетов  (смет)  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усконаладочные работы ресурсным методом",  введенными в  действ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исьмом Госстроя России &lt;*&gt; от 24.02.94 N 12-29.  Под методически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уководством  Минстроя   России   разработана   нормативная   баз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есурсного метода в виде сборников ресурсных сметных норм (РСН) 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усконаладочные рабо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-------------------------------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&lt;*&gt; Здесь  и  далее  следует  иметь  в  виду,  что  до  выхо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становления Правительства Российской  Федерации  от  14  октябр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94 г. N 1170 Минстрой России назывался Госстроем Росс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есурсный метод определения  стоимости  пусконаладочных  рабо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едставляет  собой  калькулирование  в  текущих  (прогнозируемых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ценах и тарифах предстоящих  расходов  производства  по  элемента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затрат   (ресурсам).   Такими   элементами   затрат   (ресурсами)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требляемыми в процессе  производства  пусконаладочных  работ, 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ервую  очередь являются затраты труда пусконаладочного персона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аряду с трудовыми ресурсами подрядных пусконаладочных организа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асходуются трудовые ресурсы заказчика, различные энергетические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другие материальные ресурсы,  сырье и  полуфабрикаты,  необходим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для   выпуска   первой  партии  продукции  в  период  комплексно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пробования  оборудования,  используются  дорогостоящие   приборы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тенды для испытаний и другое производственное оборуд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Метод определения стоимости пусконаладочных  работ  на  основ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тоимостной   оценки   ресурсов   (затраты  труда,  потребность 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оизводственном  оборудовании,   расход   материалов,   сырья  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луфабрикатов)   может   быть   использован   всеми   участник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нвестиционного процесса - инвесторами, заказчиками строительств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оектными   и  подрядными  организациями  -  независимо  от  фор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обственности и их ведомственной принадлеж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 разделе   3   настоящего   Пособия  рассмотрены  особен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оставления локальных смет в текущих ценах  ресурсным  методом  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тдельные виды пусконаладочных рабо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Цифры, приводимые  в  приложениях   и   не   базирующиеся   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ормативных документах, носят условный характе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 Приложении  1  нормативные   документы,   используемые   пр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оставлении  смет в базисном уровне цен,  приведены в том виде, 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котором они действовали в  базисном  периоде,  без  исключения  и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текста документов отдельных положений,  отмененных в последующем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вязи с развитием рыночных отнош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. СОСТАВЛЕНИЕ ЛОКАЛЬНОЙ СМЕТЫ В ТЕКУЩЕМ УРОВНЕ ЦЕ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БАЗИСНО - ИНДЕКСНЫМ МЕТОД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Локальная смета  на  пусконаладочные  работы  составляется  п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абочим чертежам,  как правило, в уровне цен 1984 г., принятого з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базу при определении стоимости в текущих ценах, на основе ценник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а  пусконаладочные  работы,  утвержденных  Госстроем  СССР,   и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траслевых, введенных в действие соответствующими министерствами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едомствами по согласованию с  Госстроем  СССР  и  Госбанком  ССС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(Перечень межотраслевых ценников,  введенных в действие с 1 январ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84 г., представлен в Приложении 1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и составлении  смет  на  пусконаладочные  работы  в  газов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омышленности  в  уровне  цен  1991  г.  применяется  "Ценник  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усконаладочные   работы.   Оборудование    предприятий    газов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омышленности"    (ВСН-02-91   РАО   Газпром),    приведенный  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иложении 13 к настоящему Пособи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 локальной  смете  на  пусконаладочные   работы   не   долж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учитывать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аботы и затраты,  предусмотренные  в  сметах  на  капитально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троительство предприятий, зданий и сооруже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затраты, связанные с ревизией  оборудования,  устранением  е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дефектов  и  дефектов  монтажа,  недоделок строительно - монтаж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абот и возмещаемые,  соответственно,  поставщиками  оборудовани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монтажными и строительными организациями - исполнителями рабо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затраты на проектно - конструкторские работ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затраты на техническое обслуживани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аботы, не   предусмотренные    стандартами    (ГОСТ,    ОСТ)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уководящими    техническими   материалами   (РТМ),   технически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условиями (ТУ),  инструкциями по монтажу,  наладке и  эксплуат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боруд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аладочные работы,  осуществляемые в период освоения проект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мощностей  предприятий после их приемки в эксплуатацию приемочны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комиссия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и составлении  базисной  сметы  на  пусконаладочные работы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уровне цен 1984 г. необходимо руководствовать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"Инструкцией о  порядке  составления  смет  на пусконаладоч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аботы  на  вводимых  в  эксплуатацию  предприятиях,   зданиях  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ооружениях. СН 534-81", утвержденной Постановлением Госстроя ССС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т 21.07.81  N  123  (Извлечения   из   Инструкции   приведены  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иложении 2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"Указаниями по применению ценников на пусконаладочные работы"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утвержденными  Постановлением  Госстроя  СССР  от  06.05.85  N  6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(Извлечения из указаний приведены в Приложении 3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авилами приемки  в  эксплуатацию  законченных строительств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бъектов со специфическими  условиями  производства  продукции  п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оответствующим  отраслям  народного  хозяйства  и промышленности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утвержденными в установленном порядк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условиями изготовления и поставки оборуд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Локальная смета  составляется  по   форме   2   приложения   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нструкции  СН  534-81.  При  этом  следует иметь в виду,  что пр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пределении  общей   сметной   стоимости   пусконаладочных   рабо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корректировать цены в зависимости от способа производства работ н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допускается,  за исключением случаев,  предусмотренных  указания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(Приложение 3), а также техническими частями и вводными указания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именяемых ценни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Дополнительные затраты, связанные с выполнением работ в зимне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ремя, при использовании ценников в сметах не учитываются, так ка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цены  на  пусконаладочные работы разработаны на основе усреднен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  времени  года  отчетных  данных  по  затратам  труда   на   и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ыполн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пределение сметной   стоимости   пусконаладочных   работ   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локальных  сметах,  учитывающей  местные  условия  их  выполнени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ледует производить с учето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коэффициентов, приведенных  в  технических  частях  и  ввод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указаниях к отделам и разделам ценник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айонных коэффициентов, утвержденных в установленном порядк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коэффициентов, установленных решениями директивных органов дл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тдельных строек, районов и д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акладные расходы  и   плановые   накопления   начисляются  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локальных  сметах дополнительно по нормам,  приведенным в табл. 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указаний (Приложение 3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Для перехода   от  сметной  стоимости  пусконаладочных  работ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пределенной в локальных сметах в базисном уровне цен 1984  г.,  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текущей   стоимости   следует  использовать  систему  текущих  и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огнозных индексов удорожания стоимости пусконаладочных рабо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ндексы удорожания  стоимости  работ  -  это отношение текущи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(прогнозных)  стоимостных  показателей  к   базисным   стоимостны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казателям  на  сопоставимые по номенклатуре и структуре ресурсы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аборы ресурсов или ресурсно - технологические модел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ндексы, рассчитываемые  по ресурсно - технологическим моделя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(РТМ),  учитывают  изменение  стоимости  унифицированного   набо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есурсов,  характеризующего  базисный  уровень расхода материалов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зделий,  энергоресурсов,  труда работников и др., необходимых дл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ыполнения работ. Индексы могут быть отраслевыми (подотраслевыми)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  видам  зданий  (сооружений),  видам  работ  и   конструктивны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элементам,  по отдельным калькуляционным элементам и видам затра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ндексы выражаются в безразмерных величин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Текущие и   прогнозные   индексы   цен  могут  разрабатывать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егиональными центрами по ценообразованию в строительстве  (РЦЦС)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действующими  в соответствии с Примерным положением о региональн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центре по ценообразованию в строительстве в республиках,  входящи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 состав Российской Федерации, в краях, областях, городах Москве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анкт - Петербурге (письмо Госстроя России от 31.03.93 N 12-6/74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Такие  центры  образованы  более  чем  в  70  регионах  Российск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Федер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и разработке  индексов  следует учитывать основные полож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"Методических рекомендаций по расчету индексов цен на строительну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одукцию  для  подрядных  строительно  -  монтажных  организаций"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(письмо Минстроя России от 13.11.96 N ВБ-26/12-367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  Приложении  4  дан   пример   составления   локальной сме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базисно - индексным методом в  текущем  уровне  цен  на  пуско- 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ежимно  - наладочные работы по теплотехнической части котельной 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одогрейными котлами КВ-ГМ-10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и составлении   базисных   смет   в   уровне   цен  1991  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спользуются,  как правило,  ценники 1984  г.,  индексы  измен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сновной   заработной   платы   по   межотраслевым   ценникам   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усконаладочные  работы  по   письму  Госстроя  СССР  от  30.01.9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N ЛЗ-90-10  (см.  Приложение  5)  и  нормы  накладных  расходов 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лановых   накоплений,    введенных   в   действие    с   01.01.9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становлением Госстроя СССР от 29.12.90 N 116 (см. Приложение 6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 отдельных  случаях,  как  было  указано  выше,  могут   бы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спользованы отраслевые ценники 1991 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3. СОСТАВЛЕНИЕ ЛОКАЛЬНОЙ СМЕТЫ В ТЕКУЩЕМ УРОВНЕ ЦЕ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ЕСУРСНЫМ МЕТОД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оставление локальных  ресурсных  смет  осуществляется  в  д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этапа.   На   первом  этапе  разрабатывается  локальная  ресурсна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едомость,  в  которую  включаются   элементы   затрат   (ресурсы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обственно  пусконаладочных  организаций по форме N 5 приложения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"Порядка   определения   стоимости   строительства   и   свобод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(договорных)  цен  на  строительную  продукцию в условиях разви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ыночных отношений"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а втором   этапе   в   соответствии   с   названным  Порядк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оставляется локальная ресурсная смета на основании  разработан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локальной ресурсной ведом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3.1. РАЗРАБОТКА ЛОКАЛЬНОЙ РЕСУРСНОЙ ВЕДОМ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Локальная ресурсная  ведомость   на   пусконаладочные  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оставляется  на  каждый  вид  работ  на  конкретном  предприятии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здании,  сооружении в  соответствии  со  специализацией  подряд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усконаладочных  организаций:  по  технологическому  оборудованию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электротехническим   устройствам,   автоматизированным    система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управления, системам вентиляции и т.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оменклатура работ и затрат,  не учитываемых  при  составлен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локальной ресурсной ведомости, приведена в разделе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а основании   физических   объемов   пусконаладочных   работ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пределяемых   по   проектным   данным   с  указанием  технически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характеристик оборудования,  устройств,  систем (назначение,  тип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марка, производительность, мощность, скорость, объем, давление и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другие   данные,    характеризующие    конструктивную    сложнос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борудования),   в   ресурсной   ведомости   выделяются  ресурс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казатели, определяемые на основе ресурсных сметных норм (РСН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ледует иметь  в виду,  что в сборниках ресурсных сметных нор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одержатся затраты труда только пусконаладочного  персонала  и  н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иводятся  данные  о:  расходе  материальных  ресурсов,  сырья 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луфабрикатов, используемых при проведении пусконаладочных рабо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затратах    на    эксплуатацию    применяемых    при    выполнен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усконаладочных  работ  оборудования,  приборов,   приспособлений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тендов  для  испытаний;  затратах  труда  участвующего  в пуске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комплексном опробовании оборудования эксплуатационного персона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асход материальных ресурсов,  сырья, полуфабрикатов и затра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труда  эксплуатационного  персонала  определяются   на   основан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оектных  данных и включаются в сводный сметный расчет в порядке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едусмотренном  "Методическими  рекомендациями   по   составлени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метных   расчетов  (смет)  на  пусконаладочные  работы  ресурсны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методом"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 отдельных  случаях  в  локальной  ресурсной  ведомости могу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ыделяться  данные  о  времени   использования   производственно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борудования   и   дорогостоящих  приборов,  если  соответствующ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затраты не  предусмотрены  в  составе  накладных  расходов  дан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дрядной  организации.  Расход  машинных  ресурсов  указывается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машино - часах (маш.-ч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есурсная ведомость   составляется  по  форме,  приведенной 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иложении 7, гд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 графу   2   "Шифр,   номера   нормативов"   заносятся  шиф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именяемого ресурсного нормати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 графу   3   "Наименование  работ  и  затрат,  характерист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борудования" записываются виды работ и затрат,  а  после  каждо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ида  -  наименование ресурсов в следующем порядке:  затраты тру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усконаладочного персонала, затраты труда машинистов, наимен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оизводственного  оборудования  и  дорогостоящих  приборов  (ес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затраты на их использование не включены в накладные расходы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 графу  4  "Единица  измерения"  -  единицы измерения работ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есурс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 графу 5 "Количество на единицу измерения" - расходы ресурс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а единицу измерения того вида работ, к которому они относятс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 графу   6   "Количество   по   проектным  данным":  напроти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аименования  соответствующего  вида   работы   -   объем   работ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инимаемый   по   проектным   данным,   а  напротив  наимен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оответствующих  ресурсов  -  их  количество,   подсчитанное   ка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оизведение удельного расхода и объема рабо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апример (см.  Приложение 7),  затраты труда  пусконаладочно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ерсонала  по  п.  1 ресурсной ведомости "Котел паровой ДЕ-16-14Г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без пароперегревателя  на  газе  паропроизводительностью  16  т/ч"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пределяются следующим образо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 x 921 = 1842 чел.-ч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где 2  -  количество  котлов ДЕ-16-14ГМ в штуках (см.  графу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"Количество по проектным данным"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921 -  затраты  труда  в  чел.-ч  (см.  графу 5 "Количество 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единицу измерения"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Аналогичная таксировка  производится  при  определении  други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есурсных показателей,  заносимых в графу  6  локальной  ресурс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едом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есурсные показатели,  принимаемые  из  ресурсных  нормативов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именяются   со   всеми   поправками   (коэффициентами),  котор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иведены в технических частях,  вводных указаниях соответствующи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борников и в общих положениях по их применени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 качестве  исходных  данных  для   последующего   опред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метных  прямых  затрат  в  итоговых  строках  локальной ресурс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едомости выделяются следующие группы ресурсов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трудовые ресурсы - данные о трудоемкости работ в чел.-ч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аименование производственного  оборудования  и  дорогостоящи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иборов  с  указанием  времени  их  использования  в  маш.-ч (пр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ключении  данных  о  времени   их   использования   в   ресурсну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едомость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 примере,  приведенном  в  Приложении  7,  не   предусмотрен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спользование     подрядными    организациями    производственно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борудования и дорогостоящего инструмен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казатели затрат    труда   пусконаладочного   персонала   н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корректируются  в   связи   с   изменением   квалификационного  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количественного состава исполнителей на конкретном объект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Если исчисленная по сборникам РСН величина трудозатрат в цел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    локальной    ресурсной    ведомости   на   выполнение   ви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усконаладочных работ в строящихся или  реконструируемых  отдельн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тоящих  зданиях  и  сооружениях  составляет менее 600 чел.-ч,  е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ледует  увеличивать  согласно  табл.  2   "Общих   положений   п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именению  сборников  ресурсных  сметных  норм на пусконаладоч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аботы" (письмо Госстроя России от 24.02.94 N 12-29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3.2. СОСТАВЛЕНИЕ ЛОКАЛЬНОЙ РЕСУРСНОЙ СМЕ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 ТЕКУЩЕМ УРОВНЕ ЦЕ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и определении   сметных   прямых   затрат   на  производст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усконаладочных  работ  стоимостной  оценке   подлежат   суммар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есурсные показатели, приведенные в локальной ресурсной ведом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Локальная    ресурсная     смета    составляется  по форме N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иложения 2 "Методических  рекомендаций  по  составлению  смет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асчетов  (смет)  на  пусконаладочные  работы  ресурсным  методом"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(письмо Госстроя России от  24.02.94  N  12-29).  Указанная  фор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модернизирована:  графы  5  и  6  ("Количество (расход) на единиц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змерения" и "всего"  объединены  в  графу  5  "Количество  единиц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змерения по проектным данным" (см. Приложение 8)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Графы 1   -   5   локальной   ресурсной  сметы  заполняются  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спользованием    итоговых   данных   из   формы,   приведенной 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иложении 7 (локальная ресурсная ведомость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ценка итоговых данных по  трудовым  ресурсам  производится 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оответствии  с  формулой  1  приложения  5  "Порядка  опред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тоимости  строительства   и   свободных   (договорных)   цен   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троительную продукцию в условиях развития рыночных отношений"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ме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З фак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З = Т -------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t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где З  -  расчетная   величина   средств   на   оплату   тру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усконаладочного  персонала в текущем уровне цен по объекту (ча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его),  учитываемая в составе прямых затрат  локального  ресурсно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метного расче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Т -  затраты труда (нормативная трудоемкость) пусконаладочно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ерсонала, определяемая по нормам по объекту (части его), чел.-ч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ме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З факт.    -    фактическая    среднемесячная   оплата   тру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 работника - наладчика в подрядной организации,  определяемая  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снове  оперативного  внутрихозяйственного  бухгалтерского учета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данных статистической отчетности (форма N 3-т  годовая  "Отчет  п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труду  в  строительстве"  или  5-з  (строй)  годовая  "Сведения  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затратах на работу,  продукцию и услуги, выполненные строительны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   проектно   -   изыскательскими   организациями"),  по  состав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оответствующая    Положению,     утвержденному     Постановлени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авительства  Российской  Федерации от 5 августа 1992 г.  N 552 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зменениями и дополнениями от 1  июля  1995  г.  N  661,  а  такж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"Инструкции  о составе фонда заработной платы и выплат социально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характера",  утвержденной  Постановлением  Госкомстата  России  о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0 июля 1995 г. N 8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t - среднемесячное количество рабочих час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 настоящем  Пособии  при  определении  размера  оплаты  тру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абочих используется часовая величина фонда  оплаты  труда  (ФОТ)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которая является составляющей вышеприведенной формулы (см.  приме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локальной сметы в Приложении 8,  графа 6)  и  нормативные  затра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труда  (графа  5).  Состав  фактической величины средств на оплат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труда  пусконаладочного  персонала  может  включать  средства  н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плату  за  отработанное  время;  оплату  за неотработанное врем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единовременные поощрительные выплаты;  выплаты на питание, жилье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топливо.  В  Приложении  9  приведен  пример  расчета фактическо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часового фонда оплаты труда (ФОТ)  пусконаладочного  персонала. 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иведенном  примере,  по данным оперативного внутрихозяйственно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бухгалтерского учета,  структура фонда оплаты труда принята  таки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бразом, что оплата за отработанное время (графа 3) составляет 63%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  общем   фонде  (графа 7),   оплата  за   неотработанное   врем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(графа 4)  - 5%,  единовременные поощрительные выплаты (графа 5) 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9%, выплаты на питание, жилье и топливо (графа 6) - 3%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У каждой   подрядной   пусконаладочной  организации  состав 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труктура  ФОТ  могут  быть  различными  в  зависимости  от   ви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ыполняемых  пусконаладочных  работ,  сложившегося  уровня  опла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труда и возможностей самой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Часовой фонд  оплаты  труда,  как сумма фактических выплат, 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иде примера представлен в графе 7 Приложения 9.  Для  опред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часового  ФОТ  используются  данные строки 131 формы N 3-т годова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ли строки 56 и 57 формы N  5-з  (строй)  годовая  (из  строки  5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ыделяется  оплата  труда  рабочих,  занятых управлением машинами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если они используются при производстве работ).  При  необходим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дифференциации  общего  ФОТ (графа 7 Приложения 9) по составляющи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(графы   3,   4,   5,   6)   используются   данные    оперативно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нутрихозяйственного  бухгалтерского  учета  или строки 380  фор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N 3-т годова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Если же  для  расчета  стоимости  1 чел.-ч нужны промежуточ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данные по фонду оплаты труда,  а не по итогам за  год  (по  данны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формы  3-т  годовая  или  5-з (строй) годовая),  то для этих це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ледует использовать оперативные данные  бухгалтерского  учета. 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этом  случае  используются  данные аналитического учета заработ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латы и других выплат по фонду оплаты труда, которые накапливают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  разработочных  таблицах по распределению начисленной заработ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латы,  таблицах свода заработной платы. Для этих целей первичны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документами  служат наряды,  счета,  акты,  расчетные,  расчетно 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латежные,  платежные  ведомости,  которые  относятся   к   форма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ервичной  документации  по  учету  труда  и  заработной  платы 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егламентированы    нормативными    документами    соответствующи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едом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казатель ФОТ на 1 чел.-ч.  дает более точный результат, ес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азрыв  во  времени между применяемой для этих целей базой (дан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перативного внутрихозяйственного учета за какой-либо  период  и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тоговые  данные  по формам 3-т годовая или 5-з (строй) годовая)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ланируемым сроком производства пусконаладочных работ  на  объект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будет небольшим. Если же планируется выполнение указанных работ 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бъекте,  строительство  которого   намечается   на   перспективу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екомендуется  разработка прогноза часового ФОТ путем применения 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тчетным  данным  поправочных  коэффициентов,  основывающихся   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достоверной  базе,  то  есть  фактической  динамике  роста средн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заработной платы за тот или иной отчетный период (месяц,  квартал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год), используемый для расче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з примера расчета часового ФОТ,  приведенного в Приложении 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ледует,   что   в   расчетный   фонд  пусконаладочного  персон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ключаются:  дополнительная    заработная     плата    (отпускные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аботника -  наладчика  (соответственно  этот вид заработной пла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сключен из состава накладных расходов), вознаграждение за выслуг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лет (не учитывается в главе "Прочие работы и затраты"),  оплата з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верхурочную работу и работу в выходные и праздничные дни, допла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за  работу  в  ночное время,  во вредных или опасных условиях и 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тяжелых работах и т.п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Если местные   администрации  устанавливают  лимиты  по  фонд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платы труда, то они учитываются в расчет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ценка итоговых  данных  по  производственному  оборудованию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дорогостоящим приборам  (если  затраты  на  их  использование  пр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ыполнении   пусконаладочных  работ  не  предусмотрены  в  состав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акладных расходов конкретной подрядной организации)  определяет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а  основе  информации  о  текущих  ценах  на эксплуатацию машин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оответствующей  подрядной  организации  или  о  ценах  на  услуг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рганизаций,  предоставляющих  указанные  машины.  При  отсутств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данных  о  текущих  ценах  на  эксплуатацию   используемых   маши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именяются  индексы (коэффициенты изменения уровня цен) к базов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метной стоим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 локальной  ресурсной  смете  при  необходимости  могут такж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учитываться затраты на вспомогательные ненормируемые  материаль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есурсы  (прочие  материалы)  в руб.,  так как затраты на основ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материальные   ресурсы,   обеспечение   которыми    осуществляет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заказчиком,  учитываются  отдельно  в  сводной  смете  на  ввод 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эксплуатацию предприятия, здания, соору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сле проведения   стоимостной   оценки   итоговых   ресурс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казателей  в  локальной  ресурсной  смете  определяются   прям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затраты  в  текущем  уровне  путем  суммирования итогов по группа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есурсных показателей (графа 7 Приложения 8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и определении   величины   накладных   расходов   в  состав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локальных   смет   необходимо   руководствоваться   "Методически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екомендациями   по   расчету   величины  накладных  расходов  пр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пределении стоимости  строительной  продукции"  (письмо  Минстро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оссии  от  30.10.92  N БФ-907/12) с изменениями и дополнениями п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исьму Минстроя России от 13.11.96 N ВБ-26/12-368.  В соответств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   Методическими  рекомендациями  начисление  накладных  расход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оизводится  в  процентах  от  полного  фонда  оплаты  труда   п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локальной  смете.  В  Приложении 8 в примере составления лок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есурсной сметы (локальной сметы) на производство  пусконаладоч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абот  по  теплосиловому  оборудованию  накладные  расходы условн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иняты  в  размере  65%  от  полного  фонда  оплаты  труда,   чт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оставляет 41504967 x 0,65 = 26978229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пределение величины сметной прибыли (плановых  накоплений) 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локальных   сметах   производится   в   порядке,   предусмотренн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"Методическими  рекомендациями  по  определению  величины  смет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ибыли  при  формировании  цен на строительную продукцию" (письм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Минстроя  России  от  30.10.92  N  БФ-906/12).  В  соответствии  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Методическими   рекомендациями   с   целью  обеспечения  подрядны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усконаладочным    организациям    условий    для    осуществ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хозяйственной   деятельности   в  условиях  рыночных  отношений 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качестве  базы   для   исчисления   показателя   сметной   прибы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екомендуется  принимать полный фонд оплаты труда пусконаладочно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ерсонала.  В  Приложении  8  в  примере   составления   лок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есурсной  сметы (локальной сметы) на производство пусконаладоч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абот по теплосиловому оборудованию принята условная норма смет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ибыли  в  размере  105%  от  полного  фонда  оплаты  труда,  чт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оставляет 41504967 x 1,05 = 43580215  руб.  В  каждой  конкрет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дрядной   пусконаладочной   организации  норма  сметной  прибы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пределяется в  зависимости  от  суммы  средств,  необходимых  дл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крытия  отдельных  (общих) расходов пусконаладочной организации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е относимых на себестоимость рабо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 настоящем  Пособии  рассмотрен  пример составления основно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локального сметного расчета (основной локальной сметы).  Сметы  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вторные  и  дополнительные  пусконаладочные  работы составляют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тдельно от основных смет.  К повторно выполняемым пусконаладочны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аботам   относятся   работы,  производимые  до  сдачи  объекта 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эксплуатацию и  вызванные  изменением  технологического  процесс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ежима  работы  оборудования,  что  связано с частичным изменени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оекта,  а также вынужденной  заменой  оборудования.  Затраты  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вторное  выполнение  пусконаладочных работ для исправления бра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ли отступлений от технологии производства работ в указанные сме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е включают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4. СОСТАВЛЕНИЕ СВОДНОЙ СМЕТЫ НА ВВ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 ЭКСПЛУАТАЦИЮ ПРЕДПРИЯТИЙ, ЗДАНИЙ И СООРУЖ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 ТЕКУЩЕМ УРОВНЕ ЦЕ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водные сметы  на  ввод  в эксплуатацию предприятий,  зданий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ооружений составляются по форме N 1  приложения  1  "Методически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екомендаций   по   составлению   сметных   расчетов   (смет)   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усконаладочные работы ресурсным методом",  введенных  в  действ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исьмом Госстроя России от 24.02.94 N 12-29, на основани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данных проекта  -  технических  и  технико   -   экономически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казателей,  проектных  расходов  сырья,  материалов,  топливно 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энергетических  ресурсов,  штатного  расписания  эксплуатационно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ерсонала и др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одолжительности пускового периода,  комплексного опроб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борудования  и других нормативов,  устанавливаемых ведомственны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ложениями и инструкция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ормативов по охране труда,  промышленной санитарии и пожар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безопас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мет, расчетов,  калькуляций,  контрактов,  договорных услов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ивлекаемых организаций и специалис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оизводственных программ и графи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 сводные сметы  на  ввод  в  эксплуатацию  в  соответствии  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азделом  4  "Методических  рекомендаций  по  составлению  смет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асчетов  (смет)  на  пусконаладочные  работы  ресурсным  методом"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ключаются следующие статьи затрат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 раздел 1  -  стоимость  пусконаладочных  работ  по  объекта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сновного и вспомогательного производ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 раздел 2 -  стоимость  сырья,  полуфабрикатов,  материаль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есурс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 раздел 3 - стоимость содержания эксплуатационного персонал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 раздел 4 - прочие затра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 согласованию с заказчиком в сводной смете отдельной строк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может  предусматриваться резерв средств на непредвиденные работы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затраты,  который используется на оплату дополнительных затрат  п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другим  разделам  сводной  сметы,  а  также для компенсации прочи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затрат подрядных организаций,  если подтвержденные в установленн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рядке    фактические    затраты    превысили    сумму   средств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едусмотренную разделом "Прочие затраты"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За итогом сводной сметы следует указывать возвратные суммы, 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которые включаются стоимость готовой  продукции  и  незавершенно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оизводства,   полученных   за  период  комплексного  опроб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борудования,  которая определяется по действующим ценам,  а такж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тоимость  некондиционной продукции,  брака и отходов - по цене и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озможной реал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асчет затрат,    включаемых    в   разделы   сводной   сметы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существляется в следующем порядк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тоимость пусконаладочных   работ   по  объектам  основного 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спомогательного  производства,  включаемая  в  раздел  1  свод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меты, определяется на основании локальных сме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ценка сырья  и  материально  -  энергетических  ресурсов   п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азделу   2   сводной   сметы,  к  которым  относятся  основные 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спомогательные  материалы,   покупные   изделия,   полуфабрикаты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бразующие   основу   изготовляемой   продукции   или   являющие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еобходимыми компонентами при ее изготовлении,  а  также  топливо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электроэнергия,  пар,  вода и другие ресурсы, расходуемые в пери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усконаладочных    работ,    включая    комплексное    опроб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борудования,  производится в виде ресурсного расчета по форме N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иложения 3 Методических рекомендаций  по  фактической  стоим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материалов, изделий, сырья и энергоресурсов с учетом транспортных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заготовительно  -  складских  расходов  и   услуг   посреднически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рганизаций.  При  этом  цены  на  материальные  ресурсы  и  сырь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фиксируются по данным поставщиков этих ресурсов на их доставку  д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иобъектных  складов.  При  отсутствии информации о текущих цен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можно определять стоимость сырья  и  материальных  ресурсов  пут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именения индексов (коэффициентов изменения уровня цен) к базов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метной  стоимости.  При   этом   расход   сырья,   материалов  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энергоресурсов, подлежащих оценке, принимается по данным технико 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экономической   части   проекта   с    учетом    продолжите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усконаладочных  работ  и  программы  выпуска  продукции  в пери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комплексного опробования оборудования с учетом конкретных  услов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аботы (см. Приложение 10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ценка затрат  труда  эксплуатационного  персонала  (раздел 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водной  сметы),  к  которому  относятся основные производствен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абочие    (аппаратчики,    операторы,    машинисты    и    т.п.)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спомогательные  рабочие,  инженерно  -  технические  работники 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лужащие,  младший обслуживающий персонал,  привлекаемые на пери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оведения   пусконаладочных   работ,  производится  на  основан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есурсного  расчета  по  форме  N  4  приложения  4   Методически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екомендаций   аналогично   оценке  итоговых  данных  по  трудовы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есурсам  пусконаладочного  персонала,  приведенной  в  разделе 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астоящего Пособия (см. Приложение 11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Затраты труда эксплуатационного персонала (в человеко  -  дня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ли человеко - часах), подлежащие оценке, рассчитываются исходя и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х необходимой численности по данным проекта  и  продолжите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участия  в  пусконаладочных  работах.  Состав затрат на содерж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эксплуатационного персонала определяется на  основании  положений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действующих в отрасл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  раздел  4  сводной  сметы "Прочие затраты" в соответствии 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. 4.4  Методических  рекомендаций   включаются   суммы   средств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асходуемых  заказчиком  для  возмещения в виде компенсации затра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дрядных    пусконаладочных     организаций,     не     связан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епосредственно с выполнением пусконаладочных работ. К ним следуе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тносить   средства   на   возмещение    затрат,    связанных    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командированием  пусконаладочного  персонала  для выполнения рабо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(сверх  учтенных  в   нормах   накладных   расходов),   перевозк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аботников  подрядных пусконаладочных организаций к месту работы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братно автомобильным транспортом на расстояние  более  3  км  пр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тсутствии    маршрутов   городского   пассажирского   транспорт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оставлением сметной документации и другими прочими затратами. Пр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этом следует учитывать, что премии за ввод в эксплуатацию пусков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бъектов включаются в раздел "Прочие затраты",  т.к. эти затраты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оставе фонда оплаты труда не учитывают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пределение размера   и   порядка   начисления  прочих  затра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существляется в соответствии с "Методическими  рекомендациями  п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пределению затрат на строительство временных зданий и сооружений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дополнительных затрат при  производстве  строительно  -  монтаж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абот в зимнее время, затрат на содержание заказчика - застройщ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 технического надзора,  прочих работ  и  затрат  при  определен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тоимости  строительной  продукции"  (письмо  Минстроя  России  о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3.11.92 N БФ-925/12) с учетом изменений и дополнений, приведен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  приложении  10  "Порядка  определения стоимости строительства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вободных (договорных) цен на строительную  продукцию  в  условия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азвития  рыночных  отношений" (письмо Госстроя России от 29.12.9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N 12-349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 раздел "Прочие затраты" сводной сметы могут включаться такж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затраты  на   оплату   работ   и   услуг   проектных,   научно   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сследовательских   организаций,   предприятий   -   изготовите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борудования,  консультационных  фирм,   отдельных   специалистов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ивлекаемых  заказчиком  в  период  пуска предприятия.  Указан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затраты определяются в  соответствии  с  договорами  (контрактами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сходя из занятости привлеченных специалис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 сводной смете,  кроме затрат по  разделу  "Прочие  затраты"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могут быть представлены начисления,  связанные с выплатой налогов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 частности налога на добавленную стоимость (НДС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 соответствии   с   упомянутым  Порядком  резерв  средств  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епредвиденные  работы  и  затраты  включается  в  сводную   смет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тдельной строкой, при этом часть резерва средств может включать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 состав  твердой  свободной  (договорной)  цены  на  строительну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одукцию.   При   производстве   расчетов   между   заказчиком 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дрядчиком за  фактически  выполненные  объемы  работ  эта  час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езерва  подрядчику  не  передается,  а  остается  в  распоряжен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заказч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 Приложении   12   к   настоящему   Пособию  приведен  приме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оставления сводной сметы  на  ввод  в  эксплуатацию  котельной  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 паровыми  котлами  ДЕ-16-14ГМ,  топливо - газ,  мазут.  В приме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условно   включены   результаты   локального   сметного   расчет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оставленного   ресурсным   методом.  Помимо  локальной  сметы  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усконаладочные работы, в сводную смету включены расчеты стоим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ырья,  материальных и топливно - энергетических ресурсов, затра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а    содержание    эксплуатационного    персонала    на    пери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усконаладочных  работ,  а также отдельные затраты,  учитываемые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оставе прочих затра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епредвиденные расходы   условно   приняты  в  размере  3%  о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тоимости пусконаладочных рабо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ЕРЕЧ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ОРМАТИВНО - МЕТОДИЧЕСКИХ ДОКУМЕНТОВ, ИСПОЛЬЗУЕМ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И СОСТАВЛЕНИИ СМЕТ НА ПУСКОНАЛАДОЧНЫЕ РАБОТЫ БАЗИСНО 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НДЕКСНЫМ И РЕСУРСНЫМ МЕТОД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(по состоянию на 01.01.97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----T-----------------------------------T------------------------¬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N ¦      Наименование документа       ¦   Данные о введении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п/п¦                                   ¦       в действие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+---+-----------------------------------+--------------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1 ¦                  2                ¦            3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+---+-----------------------------------+--------------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1  ¦Свод правил по определению стоимос-¦Письмо Минстроя России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ти строительства в составе предпро-¦от 29.12.94 N ВБ-12-276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ектной и проектно -  сметной  доку-¦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ментации (СП 81-01-94)             ¦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                       ¦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2  ¦Порядок определения стоимости стро-¦Письмо Госстроя России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ительства  и свободных (договорных)¦от 29.12.93 N 12-349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цен на строительную продукцию в ус-¦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ловиях развития рыночных отношений ¦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                       ¦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3  ¦Методические рекомендации по  опре-¦Письмо Минстроя России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делению  стоимости  строительства и¦от 10.11.92 N БФ-926/12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свободных (договорных) цен на стро-¦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ительную  продукцию в условиях раз-¦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вития рыночных отношений           ¦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                       ¦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4  ¦Методические основы     определения¦Письмо Минстроя России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потребности в материалах, конструк-¦от 18.11.92 N БФ-958/12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циях и изделиях в  составе  рабочей¦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документации на строительство      ¦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                       ¦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5  ¦Методические рекомендации по расче-¦Письмо Минстроя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ту  величины накладных расходов при¦России от 30.10.92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определении стоимости  строительной¦N БФ-907/12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продукции                          ¦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                       ¦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6  ¦Методические рекомендации по  опре-¦Письмо Минстроя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делению  величины  сметной  прибыли¦России от 30.10.92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при формировании свободных  цен  на¦N БФ-906/12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строительную продукцию             ¦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                       ¦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7  ¦Методические рекомендации по  опре-¦Письмо Минстроя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делению   затрат  на  строительство¦России от 03.11.92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временных зданий и сооружений,  до-¦N БФ-925/12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полнительных  затрат при производс-¦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тве строительно - монтажных работ в¦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зимнее время,  затрат на содержание¦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заказчика - застройщика и техничес-¦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кого надзора, прочих работ и затрат¦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при  определении  стоимости  строи-¦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тельной продукции                  ¦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                       ¦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8  ¦Методические рекомендации  по  сос-¦Письмо Госстроя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тавлению сметных расчетов (смет) на¦России от 24.02.94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пусконаладочные  работы   ресурсным¦N 12-29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методом                            ¦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                       ¦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9  ¦Общие положения по применению сбор-¦Письмо Госстроя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ников  ресурсных  сметных  норм  на¦России от 24.02.94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пусконаладочные работы             ¦N 12-29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                       ¦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10 ¦Сборники ресурсных сметных норм  на¦Письма Госстроя России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пусконаладочные  работы межотрасле-¦от: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вого применения                    ¦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N 1. Электротехнические устройства ¦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Вып. 1.  Электротехнические  уст-¦13.12.93 N 12-324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ройства                          ¦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Вып. 2. Массовые виды комплектно-¦28.12.94 N 12-272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го электрооборудования           ¦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N 2. Автоматизированные системы уп-¦13.12.93 N 12-324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равления. Вып. 1                   ¦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N 3. Системы вентиляции и кондицио-¦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нирования воздуха                  ¦10.08.93 N 12-197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N 4. Подъемно - транспортное обору-¦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дование                            ¦13.12.93 N 12-324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N 5. Металлообрабатывающее оборудо-¦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вание                              ¦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Вып. 1.  Кузнечно  -   прессовое¦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оборудование                    ¦13.12.93 N 12-324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Вып. 2.  Металлорежущие станки с¦28.12.94 N ВБ-12-272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ЧПУ и УЦИ                       ¦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N 6.  Холодильные  и  компрессорные¦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установки                          ¦10.08.93 N 12-197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N 7. Теплоэнергетическое оборудова-¦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ние                                ¦10.08.93 N 12-197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Вып. 1                          ¦28.12.94 N ВБ-12-272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Вып. 2                          ¦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N 8.  Деревообрабатывающее оборудо-¦03.11.93 N 12-268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вание                              ¦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N 9. Сооружения водоснабжения и ка-¦10.08.93 N 12-197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нализации                          ¦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                       ¦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11 ¦Инструкция о  порядке   составления¦Постановление Госстроя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смет  на  пусконаладочные работы на¦СССР от 21.07.81 N 123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вводимых в эксплуатацию предприяти-¦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ях,   зданиях   и  сооружениях  (СН¦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534-81)                            ¦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                       ¦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12 ¦Указания по применению ценников  на¦Постановление Госстроя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пусконаладочные работы             ¦СССР от 06.05.85 N 62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                       ¦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13 ¦Ценники на  пусконаладочные  работы¦Постановления Госстроя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межотраслевого применения          ¦СССР от: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N 1. Электротехнические устройства ¦05.12.83 N 310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N 2. Автоматизированные системы уп-¦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равления                           ¦18.04.83 N 50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N 3. Системы вентиляции и кондицио-¦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нирования воздуха                  ¦25.02.84 N 5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N 4. Подъемно - транспортное обору-¦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дование                            ¦30.03.83 N 50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N 5. Металлообрабатывающее оборудо-¦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вание                              ¦30.03.83 N 50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N 6.  Холодильные  и  компрессорные¦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установки                          ¦30.03.83 N 50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N 7. Теплосиловое оборудование     ¦30.03.83 N 50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N 8.  Деревообрабатывающее оборудо-¦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вание                              ¦30.03.83 N 50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N 9. Сооружения водоснабжения и ка-¦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нализации                          ¦30.12.83 N 356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                       ¦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14 ¦Справочное пособие по условиям  це-¦Госстрой СССР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нообразования,   действовавшим   по¦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состоянию на 1991 год              ¦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                       ¦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15 ¦Методические рекомендации  по  сос-¦Письмо Госстроя СССР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тавлению  смет  и определению дого-¦от 30.01.91 N ЛЗ-90-10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ворных цен на пусконаладочные рабо-¦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ты                                 ¦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                       ¦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16 ¦Об утверждении предельных норм нак-¦Постановление Госстроя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ладных расходов и плановых накопле-¦СССР от 29.12.90 N 116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ний на пусконаладочные работы      ¦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                       ¦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17 ¦Ценник на  пусконаладочные  работы.¦Решение ГГК Газпром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Оборудование   предприятий  газовой¦от 03.12.91 N 13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промышленности (ВСН-02-91 РАО  Газ-¦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пром)                              ¦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L---+-----------------------------------+------------------------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становлени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Государственного комитета ССС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 делам строитель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т 21 июля 1981 г. N 12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НСТРУКЦ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"О ПОРЯДКЕ СОСТАВЛЕНИЯ СМЕТ НА ПУСКОНАЛАДОЧ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АБОТЫ НА ВВОДИМЫХ В ЭКСПЛУАТАЦИЮ ПРЕДПРИЯТИЯХ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ЗДАНИЯХ И СООРУЖЕНИЯХ"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Н 534-8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(Извлечения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. Общие полож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.1. Настоящая  Инструкция  устанавливает содержание,  состав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рядок  составления,   согласования   и   утверждения   смет   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усконаладочные  работы  на  вводимых  в  эксплуатацию строящихс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еконструируемых   и   технически   перевооружаемых    действующи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едприятиях, зданиях и сооружениях &lt;*&gt;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-------------------------------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&lt;*&gt; Смета  на пусконаладочные работы и комплексное опроб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борудования    на    вводимых    в    эксплуатацию    строящихс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еконструируемых   и   технически   перевооружаемых  предприятиях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зданиях  и  сооружениях   в   дальнейшем   именуется   "Смета   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усконаладочные работы"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.2. Специфические   особенности   пусконаладочных   работ  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траслях народного хозяйства и промышленности  должны  учитывать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нструкциями   о  порядке  составления  сводных  смет  на  ввод 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эксплуатацию  предприятий,  зданий  и   сооружений,   утверждаем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министерствами и ведомствами СССР по согласованию с Госстроем ССС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 Госбанком ССС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.3. В  смете  на  пусконаладочные работы учитываются затраты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вязанные    с    выполнением    указанных    работ     подрядны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усконаладочными  организациями  на  предприятии,  его очереди и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усковом комплекс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Утвержденная сметная  стоимость пусконаладочных работ являет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лимитом на весь период производства пусконаладочных работ до сдач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едприятия, здания, сооружения в эксплуатаци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.4. Сметная  стоимость  пусконаладочных   работ   учитывает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тдельной   строкой   в  сводной  смете  на  ввод  в  эксплуатаци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едприятия, здания, соору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.7. Сметная   документация    на    пусконаладочные   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азрабатывается заказчиком или подрядной организацией по договору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заключенному с ней заказчик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. Смета на пусконаладоч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.1. Смета на пусконаладочные  работы  содержит  два  разде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"Основные работы" и "Прочие затраты"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.2. Каждая строка  сметы  на  пусконаладочные  работы  долж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оответствовать данным локальных смет и расчетам прочих затра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.3. В  раздел  "Основные  работы"   включаются   затраты   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усконаладочные  работы  отдельно  по  каждому  объекту  на основ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локальных сме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.4. В  раздел  "Прочие  затраты" включаются затраты подряд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усконаладочных организаций,  связанные с применением повременно 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емиальной  системы  оплаты  труда,  выплатой  вознаграждения  з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ыслугу лет,  а также командировочные расходы сверх 12  процентов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учтенных  в  накладных расходах.  Указанные затраты определяются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целом по смете на пусконаладочные работы на основании  расчетов 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е включаются в объем выполненных пусконаладочных рабо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озмещение затрат подрядчика,  учитываемых в  разделе  "Проч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затраты",   производится  заказчиком  ежемесячно,  за  исключени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затрат,  связанных  с  выплатой  вознаграждения  за  выслугу  лет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озмещаемых  по  завершении  работ,  на  основании  оформленных 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установленном  порядке   документов,   подтверждающих   фактичес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оизведенные подрядчиком расхо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.5. К смете  на  пусконаладочные  работы  должна  прилагать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яснительная  записка,  содержащая  краткие сведения о вводимом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эксплуатацию предприятии, здании, сооружении, перечень нормативов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инятых для составления смет, обоснование прочих затра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3. Локальная сме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3.2. Сметная  стоимость  пусконаладочных  работ   по   объект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пределяется   локальными   сметами,   составленными   по  рабочи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чертежам,  на   основе   ценников   на   пусконаладочные   работы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утвержденных   Госстроем   СССР,   или   отраслевых,  утвержден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оответствующими министерствами и ведомствами СССР по согласовани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 Госстроем СССР и Госбанком ССС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спользование для составления смет отраслевых ценников  други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министерств   и   ведомств  устанавливается  приказом  по  данном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министерству или ведомств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3.3. Стоимость   пусконаладочных   работ,  не  предусмотренна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ценниками, должна определять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 оборудованию,  аналогичному по технической характеристике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конструктивной сложности включенному в ценник, - по цене для это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борудования (применительно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 оборудованию,  для которого отсутствует аналог в ценнике, 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а основе индивидуальных калькуляций, утверждаемых заказчик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и включении в состав проекта предприятия  машин  и  сложно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технологического оборудования с длительным циклом изготовления,  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также нового и  модернизируемого  оборудования  машиностроитель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министерства  и  ведомства  обязаны  выдавать  заказчику  исход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данные  по  этому  оборудованию,   достаточные   для   состав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ндивидуальных калькуляций на выполнение пусконаладочных рабо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ндивидуальные калькуляции    составляются    на     основан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едомственных    норм    и   расценок   или   других   нормативов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устанавливающих затраты труда пусконаладочных работ,  утвержден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 установленном министерствами и ведомствами поряд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4. Согласование и утверждение сме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4.1. Смета на пусконаладочные работы утверждается  вышестоящ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рганизацией заказч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4.2. Локальные    сметы    согласовываются    с     подрядны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рганизациями, выполняющими пусконаладочные рабо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иложение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Утвержде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становлени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Государственного комитета ССС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 делам строитель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т 6 мая 1985 г. N 6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УКАЗ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 ПРИМЕНЕНИЮ ЦЕННИКОВ НА ПУСКОНАЛАДОЧ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(Извлечения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. Общие полож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.1. Настоящие   указания   по    применению    ценников    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усконаладочные   работы   содержат   общие   для   всех  ценник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требования, которые следует учитывать при их примене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 технических  частях  и вводных указаниях ценников приводят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ложения,    обусловленные    технологическим    назначением   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конструктивными  особенностями  тех  или  иных видов оборудовани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которыми следует руководствоваться при применении  соответствующи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ценни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.2. Ценники предназначены для  составления  смет  и  расче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между  заказчиками  и  подрядчиками за выполненные пусконаладоч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аботы по видам оборудования, устройств и систем &lt;*&gt; на вводимых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эксплуатацию строящихся,  а также реконструируемых,  расширяемых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технически перевооружаемых  действующих  предприятиях,  зданиях 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ооружен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-------------------------------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&lt;*&gt; Виды   оборудования,   устройств  и  систем  в  дальнейш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менуются "оборудование"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Ценники не разрешается  применять  для  определения  стоим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технического     (эксплуатационного)     обслуживания,     ремо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борудования  и  других  работ  по  эксплуатируемому  оборудовани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действующих предприят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.3. Ценники подразделяются н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бщесоюзные, включающие оборудование межотраслевого примен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  утверждаемые  Госстроем  СССР  для   обязательного   примен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едприятиями  и  организациями  независимо  от  их  ведомствен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инадлежности.  Перечень  общесоюзных   ценников   приводится  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иложении 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едомственные, включающие     специальное      технологическо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борудование  предприятий,  зданий и сооружений отдельных отрас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ародного  хозяйства  и  отраслей  промышленности.   Ведомствен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ценники   утверждаются   министерствами   и  ведомствами  СССР  п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огласованию  с  Госстроем  СССР  и  Госбанком  СССР  и   являют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бязательными   для   применения  предприятиями  и  организациями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существляющими  пусконаладочные  работы  на  предприятиях   это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министерства или ведомства. Использование ведомственных ценников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других  отраслях  устанавливается  приказом  по   соответствующем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министерству или ведомств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еречень ведомственных ценников приводится в Приложении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.5. Ценники   разработаны   в   соответствии   с   "Правил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оставления ценников  на  пусконаладочные  работы",  утвержденны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Госстроем СССР, на основе требовани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3-й части СНиП "Организация, производство и приемка работ"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траслевых правил    приемки    в   эксплуатацию   закончен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троительством объектов, утвержденных министерствами и ведомств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 согласованию с Госстроем СССР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действующих нормативных документов на изготовление,  поставку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монтаж и эксплуатацию оборудования (ГОСТ, ОСТ, ТУ и др.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траслевых инструкций,  руководящих технических материалов  п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монтажу,  наладке  и  эксплуатации  оборудования,  утвержденных 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установленном порядк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рганов государственного     надзора,    правил    техническ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эксплуатации, техники безопасности и производственной санитар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.6. Цены  на  пусконаладочные работы содержат только основну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заработную  плату  пусконаладочного  персонала,  рассчитанную   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снове  тарифных  ставок  и  среднемесячных  должностных  окладов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установленных  для  работников,  занятых   в   строительстве,   п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остоянию  на 1 января 1980 г.,  исходя из районного коэффициент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авного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казатели, приведенные  в  ценниках  в  графе  "Цена,  руб."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оответствуют    по    величине    основной    заработной    плат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усконаладочного      персонала    без  премий,    предусмотрен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временно - премиальной системой  оплаты  труда  пусконаладочно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ерсона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 случае,  если на работников -  исполнителей  пусконаладоч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абот   распространяются   условия   оплаты   труда,  отличные  о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едусмотренных ценниками, цены следует корректирова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.7. Накладные  расходы и плановые накопления ценами не учте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 должны начисляться в локальных сметах  дополнительно:  наклад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асходы по нормам,  приведенным в табл.  1;  плановые накопления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азмере 6 процентов от суммы основной заработной платы и наклад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асход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Таблица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-------------------T----------------------------T----------------¬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Наименование работ¦Номер и наименование ценника¦Предельная норма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 ¦                            ¦накладных расхо-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 ¦                            ¦дов в процентах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 ¦                            ¦от основной за-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 ¦                            ¦работной платы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 ¦                            ¦пусконаладочного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 ¦                            ¦персонала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+------------------+----------------------------+------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Пусконаладочные   ¦Общесоюзные ценники с N 3 по¦       60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работы по техноло-¦N 9 и все ведомственные цен-¦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гическому оборудо-¦ники, за исключением ценника¦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ванию             ¦"Устройства автоматики, те- ¦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 ¦лемеханики и связи на желез-¦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 ¦ных дорогах и метрополите-  ¦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 ¦нах"                        ¦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 ¦      (ВСН-121-83)          ¦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 ¦      ------------          ¦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 ¦           МПС              ¦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 ¦                            ¦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Пусконаладочные   ¦Общесоюзные ценники N 1, N 2¦       65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работы по электро-¦и ценник "Устройства автома-¦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техническим уст-  ¦тики,  телемеханики  и связи¦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ройствам и автома-¦на железных дорогах и метро-¦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тизированным сис- ¦политенах"                  ¦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темам управления  ¦                            ¦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 ¦      (ВСН-121-83)          ¦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 ¦      ------------          ¦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 ¦           МПС              ¦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L------------------+----------------------------+----------------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имечание. Нормами накладных  расходов  учитываются  затраты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едусмотренные перечнем статей накладных расходов в строительств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 соответствии со СНиП IV-8-84 "Правила  разработки  и  примен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орм накладных расходов и плановых накоплений в строительстве"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.8. В   ценниках   в   гр.   2  "Наименование  и  техническа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характеристика   оборудования"   приведены   основные    признаки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характеризующие  оборудование  или  виды  работ.  Пределы числов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значений (производительность,  мощность,  объем,  давление и др.)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иведенные  в  указанной графе со словом "до",  следует принима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ключительн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.9. В  ценах  учтены  все  необходимые  затраты,  связанные 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ыполнением    полного    комплекса     пусконаладочных     работ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установленного соответствующими нормативными документами, включа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рганизационную и инженерную подготовку рабо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зучение проектной и технической документ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бследование объекта,   внешний    осмотр    оборудования   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ыполненных монтажных рабо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участие в проводимых монтажными  организациями  индивидуаль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спытаниях оборуд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пределение соответствия       технических       характеристи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монтированного      оборудования     техническим     требованиям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установленным    технической    документацией    предприятий     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зготовителей оборудования и проекто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егулировку, настройку  отдельных  машин,  входящих  в  соста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технологических   систем,   блоков,  линий,  с  целью  обеспеч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установленной проектом их взаимосвязанной работ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обный пуск оборудования по проектной схеме на инертной сред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 проверкой готовности и наладкой работы оборудования в  комплекс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  системами  обеспечения - управления,  регулировки,  блокировки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защиты,  сигнализации,  автоматизации   и   связи   &lt;*&gt;,   перев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борудования на работу под нагрузко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-------------------------------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&lt;*&gt; Затраты   на  ввод  в  эксплуатацию  систем  связи  учте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оответствующими расценками на  монтаж  оборудования  сборника 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"Оборудование связи" и дополнительно не оплачивают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комплексное опробование      оборудования      с      наладк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технологического  процесса  и  выводом  на  устойчивый   проект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технологический   режим,   обеспечивающий   выпуск  первой  парт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одукции (оказание услуг),  предусмотренной проектом,  в  объеме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оответствующем  нормам освоения проектных мощностей предприятий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ачальный перио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дробный состав  пусконаладочных работ,  учитываемых в ценах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 видам оборудования приводится в технических  частях  и  ввод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указаниях к отделам и разделам ценни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.10. Ценниками    на    пусконаладочные    работы     N    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"Автоматизированные   системы   управления"   и  N  9  "Сооруж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одоснабжения  и  канализации"  предусматриваются  отдельные  вид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абот, выполняемые пусконаладочными организациями после подпис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акта государственной приемочной комисси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тоимость работ,   предусмотренных   отделом  2  "Испытание 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аладка систем   вентиляции   и   кондиционирования   воздуха   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анитарно - гигиенические (технологические) требования к воздуш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реде на действующих предприятиях,  зданиях и сооружениях" ценн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N 3 "Системы вентиляции и кондиционирования воздуха",  выполняем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только на действующих предприятиях,  не включается в сводную смет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а   ввод  в  эксплуатацию  предприятий,  зданий  и  сооружений 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плачивается    в    порядке,    установленном     соответствующи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министерством или ведомств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.11. В ценах не учтены затраты на приобретение материальных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топливно   -  энергетических  ресурсов,  сырья  и  полуфабрикатов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спользуемых при проведении пусконаладочных работ, а также учас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  пусконаладочных  работах эксплуатационного персонала заказчик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оведение  заказчиком  лабораторных  физико   -   технических  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химических  анализов  и другие работы,  обеспечиваемые заказчик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редства на покрытие указанных затрат должны  предусматриваться 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водных  сметах  на  ввод  в  эксплуатацию  предприятий,  зданий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ооружений в порядке,  предусмотренном ведомственными инструкция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 составлению этих сме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.12. При  составлении  смет  ссылки  на  позиции  общесоюз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ценников  следует  обозначать номером ценника и порядковым номер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зиции в этом  ценнике.  Например:  1-93  означает  ценник  N  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рядковый  номер  позиции  93.  Ссылки  на  позиции ведомствен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ценников обозначаются шифром ценника и порядковым номером пози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сылки на   технические  части  и  вводные  указания  ценник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ледует обозначать начальными буквами и  номером  соответствующе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ункта.  Например,  ТЧ-9.1 означает:  Техническая часть,  п.  9.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У-3.5 - Вводные указания, п. 3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. Порядок применения це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.1. При применении ценников на пусконаладочные работы следуе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меть в виду,  что цены разработаны на  оборудование,  выпускаемо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ерийно,  освоенное промышленностью, не имеющее конструктивных и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других   дефектов,   а   также    на    импортное    оборудование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едусмотренное долговременными поставк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Цену пусконаладочных работ  по  серийному  вновь  осваиваемом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омышленностью     оборудованию,     неосвоенному     уникальном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борудованию,  не включенному в ценники, следует принимать по цен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аналогичного    оборудования    (близкого    по    конструкции  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технологическому   назначению),   предусмотренного   ценником,   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коэффициентом   1,2,   а   при  отсутствии  аналога  -  на  основ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ндивидуальной  калькуляции,   составленной   и   утвержденной  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установленном поряд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.2. В случаях (оговоренных в  технических  частях  и  ввод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указаниях ценников) выполнения пусконаладочных работ на нескольки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днотипных единицах оборудования  цену  пусконаладочных  работ  п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торой  и  последующим  единицам  оборудования следует принимать 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нижающим  коэффициентом,  указанным  в  технической  части   и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водных указаниях к соответствующему ценник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.3. При выполнении пусконаладочных работ  в  реконструируем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ли  технически перевооружаемых действующих промышленных зданиях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ооружениях или в других  условиях,  снижающих  производительнос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труда (стесненность,  вредные условия труда,  работы в действующи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электротехнических устройствах или ядерных установках  и  др.),  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ценам  следует  применять коэффициенты,  приведенные в технически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частях ценников.  Применение этих  коэффициентов  при  составлен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мет  должно обосновываться проектными данными,  а при расчетах з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ыполненные работы  -  актами,  фиксирующими  фактические  услов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оизводства рабо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 названных  условиях,  снижающих  производительность   труд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может  быть  принят  только один из коэффициентов,  за исключени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коэффициентов,  связанных с выполнением  пусконаладочных  работ 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действующих электротехнических устройствах или действующих ядер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установк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Коэффициенты на стесненность и вредные условия труда не долж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именяться при выполнении работ в подземных  условиях  в  шахтах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удниках,  а  также в метрополитенах,  тоннелях и других подзем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ооружен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.4. При  определении сметной стоимости пусконаладочных работ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ыполняемых в подземных условиях в шахтах и рудниках,  а  также 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метрополитенах,  тоннелях и других подземных сооружениях,  к цена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ледует применять коэффициенты, приведенные в табл.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Таблица 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----T------------------------------------------------T-----------¬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N ¦     Наименование мест производства работ       ¦Коэффициент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п/п¦                                                ¦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+---+------------------------------------------------+-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1  ¦Угольные и сланцевые шахты &lt;*&gt;                  ¦   2,49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То же, с особо вредными и тяжелыми условиями    ¦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труда для группы ставок:                        ¦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2  ¦I                                               ¦   3,18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3  ¦II                                              ¦   3,47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4  ¦Шахты по добыче руд черных и цветных металлов,  ¦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горнохимического сырья, слюды и соли,           ¦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огнеупорного сырья                              ¦   1,69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5  ¦Шахты  по добыче флюсов, закладочных и других   ¦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нерудных материалов                             ¦   1,45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6  ¦Шахты и рудники &lt;**&gt;                            ¦   1,9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Метрополитены, тоннели и другие подземные       ¦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сооружения:                                     ¦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7  ¦при работах в подземных условиях                ¦   1,69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8  ¦при открытом способе работ и работах на шахтной ¦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поверхности                                     ¦   1,22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L---+------------------------------------------------+-----------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-------------------------------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&lt;*&gt; При  выполнении  работ  в  подземных условиях в угольных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ланцевых шахтах работниками предприятий и организаций, на котор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аспространяются   тарифные  ставки,  установленные  для  уго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(сланцевой) промышленности, по состоянию на 1 января 1982 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&lt;**&gt; При  выполнении  работ  в  подземных  условиях в шахтах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удниках   работниками   подрядных   организаций,    на    котор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аспространяются   тарифные  ставки,  установленные  для  уго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(сланцевой) промышленности по состоянию на 1 января 1973 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имечание. Коэффициенты,  приведенные  в табл.  2,  не долж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именяться   к   ценам   по   ценнику   "Устройства   автоматики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телемеханики   и  связи  на  железных  дорогах  и  метрополитенах"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(ВСН-121-83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------------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МП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.5. При     определении     сметной    стоимости    повтор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усконаладочных   работ,   выполняемых   до   сдачи   объекта   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эксплуатацию,   следует   применять  коэффициенты,  приведенные 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технической части или вводных указаниях соответствующего ценн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д повторным   выполнением   пусконаладочных   работ  следуе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нимать работы,  вызванные изменением технологического  процесс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ежима  работы  оборудования,  что  связано с частичным изменени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оекта, а также вынужденной заменой оборудования. Необходимость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вторном  выполнении  работ  должна  подтверждаться  обоснованны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заданием (письмом) заказч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.6. В  случае,  если  монтажные  и  пусконаладочные работы п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какому-либо  оборудованию  выполняются  одним  и  тем  же   звен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(бригадой),  цену  пусконаладочных  работ  по  такому оборудовани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ледует  принимать  с  коэффициентом  0,8.  Этот  же   коэффициен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именяется  к  ценам пусконаладочных работ и в случаях,  если он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оизводятся при  техническом  руководстве  наладочным  персонал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едприятий - изготовителей или фирм - поставщиков оборуд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.8. При расчетах за выполненные пусконаладочные работы, ког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договором    предусматривается   промежуточная   оплата,   следуе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уководствоваться составом и структурой (по  этапам)  этих  работ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иведенными  в технических частях или вводных указаниях ценни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асчеты могут производиться только за законченный этап работы,  т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есть  при  условии  выполнения  полного  перечня работ (операций)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едусмотренного содержанием этапа по ценник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.9. Применять   ценники  для  оплаты  труда  пусконаладочно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ерсонала не допускает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к указания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ЕРЕЧ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БЩЕСОЮЗНЫХ ЦЕННИКОВ НА ПУСКОНАЛАДОЧ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----------T------------------------------------------------------¬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N ценника¦                 Наименование ценника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+---------+--------------------------------------------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1    ¦Электротехнические устройства 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2    ¦Автоматизированные системы управления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3    ¦Системы вентиляции и кондиционирования воздуха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4    ¦Подъемно - транспортное оборудование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5    ¦Металлообрабатывающее оборудование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6    ¦Холодильные и компрессорные установки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7    ¦Теплосиловое оборудование     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8    ¦Деревообрабатывающее оборудование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9    ¦Сооружения водоснабжения и канализации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L---------+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к указания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ЕРЕЧ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ЕДОМСТВЕННЫХ ЦЕННИКОВ НА ПУСКОНАЛАДОЧ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--------------------------T--------------------------------------¬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Министерство, ведомство,¦         Наименование ценника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утверждающее ценник    ¦              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+-------------------------+----------------------------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Минчермет СССР           ¦Технологическое оборудование предприя-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        ¦тий черной металлургии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Госагропром СССР         ¦Оборудование сельскохозяйственных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        ¦производств   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Минрыбхоз СССР           ¦Технологическое оборудование предприя-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        ¦тий рыбной  промышленности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Госагропром СССР         ¦Технологическое оборудование предприя-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        ¦тий пищевой  промышленности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Минмедбиопром            ¦Оборудование предприятий медицинской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        ¦промышленности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Госкомиздат СССР         ¦Технологическое оборудование предприя-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        ¦тий полиграфической промышленности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Минуглепром СССР         ¦Технологическое оборудование предприя-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        ¦тий угольной и сланцевой промышлен-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        ¦ности         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Минхимпром               ¦Производства химической промышленности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Миннефтехимпром СССР     ¦Оборудование предприятий нефтеперера-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        ¦батывающей  и нефтехимической промыш-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        ¦ленности      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        ¦Часть 1. Установки и производства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        ¦предприятий нефтеперерабатывающей и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        ¦нефтехимической промышленности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        ¦Часть 2. Оборудование предприятий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        ¦резинообрабатывающей промышленности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Минсвязи СССР            ¦Оборудование предприятий почтовой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        ¦связи         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МГА                      ¦Оборудование предприятий, зданий и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        ¦сооружений воздушного транспорта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Минздрав СССР            ¦Оборудование медицинское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Минкультуры СССР         ¦Оборудование театрально - зрелищных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        ¦предприятий   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Минмедбиопром            ¦Оборудование предприятий микробиологи-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        ¦ческой промышленности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Минлесбумпром СССР       ¦Оборудование предприятий лесной, цел-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        ¦люлозно - бумажной и деревообрабатыва-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        ¦ющей промышленности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        ¦Часть 1. Технологическое оборудование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        ¦предприятий  целлюлозно - бумажного и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        ¦лесохимического производства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        ¦Часть 2. Оборудование специализирован-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        ¦ных деревообрабатывающих производств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Минэлектронпром          ¦Оборудование электронной промышленнос-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        ¦ти            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Мингазпром               ¦Оборудование предприятий газовой про-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        ¦мышленности   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Минводхоз СССР           ¦Оборудование мелиоративных и водохо-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        ¦зяйственных объектов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Госагропром СССР         ¦Оборудование предприятий Госкомсель-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        ¦хозтехники СССР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Госкино СССР             ¦Кинотехнологическое оборудование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        ¦кинотеатров и киноустановок предприя-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        ¦тий кинематографии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МПС                      ¦Устройства автоматики, телемеханики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        ¦и связи на железных дорогах и метропо-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        ¦литенах. Устройства тяговых подстанций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        ¦и постов секционирования постоянного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        ¦тока          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Минлегпром СССР          ¦Технологическое оборудование предприя-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        ¦тий легкой промышленности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Минудобрений             ¦Производства минеральных удобрений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Минцветмет СССР          ¦Технологическое оборудование предприя-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        ¦тий цветной металлургии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Минрадиопром             ¦Технологическое оборудование предприя-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        ¦тий радиопромышленности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Минэлектротехпром        ¦Оборудование предприятий электротехни-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        ¦ческой промышленности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Госагропром СССР         ¦Технологическое оборудование предприя-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        ¦тий мясной и молочной промышленности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Миннефтепром             ¦Оборудование предприятий нефтяной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        ¦промышленности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Минторг СССР             ¦Оборудование предприятий торговли и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        ¦общественного питания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Минэнерго СССР           ¦Оборудование тепловых, гидравлических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        ¦и атомных электростанций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        ¦Часть 1. Оборудование тепловых элект-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        ¦рических станций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        ¦Часть 2. Оборудование гидравлических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        ¦электрических станций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        ¦Часть 3. Оборудование атомных электри-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        ¦ческих станций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Минхлебопродукт СССР     ¦Оборудование предприятий элеваторной,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        ¦мукомольно - крупяной и комбикормовой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        ¦промышленности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Минстройдормаш           ¦Оборудование предприятий Минстройдор-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        ¦маша          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Мингео СССР              ¦Оборудование буровое и геолого - раз-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        ¦ведочное      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L-------------------------+--------------------------------------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иложение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(форма N 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ИМЕР СОСТАВЛЕНИЯ ЛОКАЛЬНОГО СМЕТНОГО РАСЧЕ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(ЛОКАЛЬНОЙ СМЕТЫ) НА ПУСКОНАЛАДОЧНЫЕ РАБОТЫ В ТЕКУЩ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УРОВНЕ ЦЕН БАЗИСНО - ИНДЕКСНЫМ МЕТОД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 "______ цемент", пос. Шибенец, ____________ облас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---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(наименование предприятия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дрядчик     СПН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-----------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ЛОКАЛЬНЫЙ СМЕТНЫЙ РАСЧЕТ (ЛОКАЛЬНАЯ СМЕТА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А ПРОВЕДЕНИЕ ПУСКО- И РЕЖИМНО - НАЛАДОЧНЫХ РАБО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 ТЕПЛОМЕХАНИЧЕСКОЙ ЧАСТИ КОТЕЛЬНОЙ С ВОДОГРЕЙНЫ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КОТЛАМИ КВ-ГМ-10, ТОПЛИВО - ГА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метная стоимость   116464,5  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-----------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(в текущем уровне це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а 1 ноября 1996 г.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----T------------T----------------------T------T----T---------T------¬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N ¦Наименование¦Наименование объектов,¦Едини-¦Ко- ¦Стоимость¦Общая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п/п¦и N позиций ¦   оборудования по    ¦ца из-¦ли- ¦единицы  ¦стои-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ценника   ¦       ценнику        ¦мере- ¦чес-¦измере-  ¦мость,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¦                      ¦ния   ¦тво ¦ния, руб.¦руб.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+---+------------+----------------------+------+----+---------+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1 ¦     2      ¦           3          ¦  4   ¦ 5  ¦    6    ¦  7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+---+------------+----------------------+------+----+---------+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1  ¦Здесь и ниже¦Водогрейный котел     ¦шт.   ¦ 2  ¦  844    ¦  1688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используются¦КВ-ГМ-10              ¦      ¦    ¦         ¦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ценники на  ¦                      ¦      ¦    ¦         ¦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пусконала-  ¦                      ¦      ¦    ¦         ¦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дочные рабо-¦                      ¦      ¦    ¦         ¦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ты 1984 г.  ¦                      ¦      ¦    ¦         ¦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7-62        ¦                      ¦      ¦    ¦         ¦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2  ¦7-102       ¦Горелка газовая       ¦шт.   ¦ 2  ¦   12    ¦    24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3  ¦7-114       ¦Подогреватель водово- ¦шт.   ¦ 3  ¦   33    ¦    99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¦дяной                 ¦      ¦    ¦         ¦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4  ¦7-163       ¦Установка насосная    ¦компл.¦ 1  ¦  133    ¦   133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¦для перекачки горячей ¦      ¦    ¦         ¦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¦воды                  ¦      ¦    ¦         ¦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5  ¦7-168       ¦Фильтр катионитный    ¦шт.   ¦ 3  ¦   66    ¦   198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6  ¦7-183       ¦Солерастворитель      ¦шт.   ¦ 1  ¦   33    ¦    33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7  ¦7-184       ¦Склад мокрого хранения¦шт.   ¦ 1  ¦   50    ¦    50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¦соли                  ¦      ¦    ¦         ¦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8  ¦7-223       ¦Установка натрий -    ¦компл.¦ 1  ¦  527    ¦   527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¦катионирования        ¦      ¦    ¦         ¦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9  ¦7-266       ¦Водный режим  котла   ¦шт.   ¦ 2  ¦  228    ¦   456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10 ¦7-292       ¦Колонка деаэрационная ¦шт.   ¦ 1  ¦  100    ¦   100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¦вакуумная             ¦      ¦    ¦         ¦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11 ¦7-293       ¦Охладитель выпара     ¦шт.   ¦ 1  ¦   33    ¦    33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12 ¦7-310       ¦Установка вакуумная   ¦компл.¦ 1  ¦  536    ¦   536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¦ДВ-15                 ¦      ¦    ¦         ¦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13 ¦7-325       ¦Баки                  ¦шт.   ¦ 4  ¦   20    ¦    80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14 ¦7-327       ¦Баки аккумулированные ¦шт.   ¦ 2  ¦   32    ¦    64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15 ¦7-375       ¦Электронасос центро-  ¦шт.   ¦ 2  ¦   11    ¦    22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¦бежный до 15 куб. м/ч ¦      ¦    ¦         ¦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16 ¦7-376       ¦То же до 50 куб. м/ч  ¦шт.   ¦ 3  ¦   17    ¦    51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17 ¦7-377       ¦Электронасос центро-  ¦шт.   ¦ 8  ¦   33    ¦   264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¦бежный до 200         ¦      ¦    ¦         ¦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¦куб. м/ч              ¦      ¦    ¦         ¦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18 ¦7-378       ¦То же до 500 куб. м/ч ¦шт.   ¦ 3  ¦   50    ¦   150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19 ¦7-374       ¦Электронасос ЦВ и     ¦шт.   ¦ 4  ¦   17    ¦    68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¦водокольцевая машина  ¦      ¦    ¦         ¦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20 ¦7-399       ¦Система воздуховодов  ¦систе-¦ 2  ¦  116    ¦   232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¦одного котла          ¦ма    ¦    ¦         ¦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21 ¦7-413       ¦Система газоходов     ¦систе-¦ 2  ¦  260    ¦   520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¦одного котла          ¦ма    ¦    ¦         ¦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22 ¦7-426       ¦Топка камерная        ¦шт.   ¦ 2  ¦   34    ¦    68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23 ¦7-434       ¦Труба железобетонная  ¦шт.   ¦ 1  ¦  116    ¦   116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24 ¦7-438       ¦Вентилятор дутьевой   ¦шт.   ¦ 2  ¦   97    ¦   194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25 ¦7-440       ¦Дымосос               ¦шт.   ¦ 2  ¦  130    ¦   260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26 ¦7-448       ¦Система обеспечения   ¦систе-¦ 1  ¦   58    ¦    58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¦сырой и химически     ¦ма    ¦    ¦         ¦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¦очищенной водой       ¦      ¦    ¦         ¦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27 ¦7-464       ¦Система горячей       ¦систе-¦ 1  ¦  100    ¦   100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¦прямой и обратной     ¦ма    ¦    ¦         ¦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¦сетевой воды          ¦      ¦    ¦         ¦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28 ¦7-473       ¦Система снабжения     ¦систе-¦ 1  ¦   42    ¦    42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¦газовым топливом      ¦ма    ¦    ¦         ¦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29 ¦7-482       ¦Система обеспечения   ¦систе-¦ 1  ¦   33    ¦    33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¦сырой водой           ¦ма    ¦    ¦         ¦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30 ¦7-488       ¦Система технологи-    ¦- " - ¦ 1  ¦   58    ¦    58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¦ческой канализации    ¦      ¦    ¦         ¦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31 ¦7-723       ¦Испытание водогрейных ¦шт.   ¦ 2  ¦  176    ¦   352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¦котлов                ¦      ¦    ¦         ¦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32 ¦7-701       ¦Режимно - наладочные  ¦шт.   ¦ 2  ¦  339    ¦   678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¦испытания котла       ¦      ¦    ¦         ¦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¦КВ-ГМ-10 на 1 нагрузке¦      ¦    ¦         ¦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33 ¦7-701 Ввод- ¦То же, на двух после- ¦на-   ¦ 4  ¦  237,3  ¦   949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ные указа-  ¦дующих  нагрузках     ¦груз- ¦    ¦         ¦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ния, п. 2,  ¦339 x 0,7             ¦ка    ¦    ¦         ¦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К-0,7       ¦                      ¦      ¦    ¦         ¦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                           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Итого                                          8236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Накладные расходы  - 60%                       4942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Итого                                         13178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Плановые накопления - 6%                        791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Итого                                         13969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Составление технического отчета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(5% от затрат по п.п. 1 - 31 с учетом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накладных расходов и плановых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накоплений: 6609 руб. x 1,6 x 1,06 x 0,05)      560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Итого в ценах 1984 г.                         14529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                           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Итого в текущих ценах с индексом (коэффициентом)        97053720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изменения уровня цен, равным 6680       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НДС - 20%                                               19410744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Всего по смете                                         116464464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L------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иложение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ГОСУДАРСТВЕННЫЙ СТРОИТЕЛЬНЫЙ КОМИТЕТ ССС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ИСЬМ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т 30 января 1991 г. N ЛЗ-90-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 СОСТАВЛЕНИИ СМЕТ И ДОГОВОРНЫХ ЦЕ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А ПУСКОНАЛАДОЧ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 связи с задержкой отдельными  министерствами  и  ведомств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азработки  новой  сметно  -  нормативной  базы на пусконаладоч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аботы Госстроем СССР  подготовлены  и  направляются  Методическ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екомендации  по  составлению смет и определению договорных цен 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усконаладочные работы в 1991 год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Заместитель Председател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Госстроя ССС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Л.Н.ЗАРУБКИ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к письму Госстроя ССС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т 30 января 1991 г. N ЛЗ-90-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МЕТОДИЧЕСКИЕ РЕКОМЕНД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 СОСТАВЛЕНИЮ СМЕТ И ОПРЕДЕЛЕНИЮ ДОГОВОРНЫХ ЦЕ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А ПУСКОНАЛАДОЧ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I. Порядок разработки сме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До обеспечения заказчиков,  подрядных и проектных  организа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овой  сметно  - нормативной базой на пусконаладочные работы сме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а  них  составляются  на  основе  межотраслевых  и  ведомствен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ценников  в ценах 1984 г.  с применением индексов изменения прям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затрат (основная заработная плата) по этим ценника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и составлении  смет следует иметь в виду,  что к показателя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графы  4  (основная  заработная  плата)   ведомственных   ценник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екомендуется  применять  индексы,  разработанные  организациями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утвержденные министерствами и ведомствами  -  подрядчиками,  а  п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межотраслевым  ценникам следует применять соответствующие индексы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указанные в Приложении 2 и поправочный коэффициент в размере  1,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учитывающий   затраты   по   материальному   поощрению  работник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усконаладочных организа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ндексы разработаны с учетом новых норм затрат труда и услов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его  оплаты  в  соответствии  с  Постановлением  ЦК  КПСС,  Сове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Министров СССР и ВЦСПС от 17 сентября 1986 г. N 111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а итоговую  сумму   основной   заработной   платы   в   смет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ачисляются   предельные   нормы  накладных  расходов  и  планов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акоплений, рекомендованные для применения с 1 января  1991  г.,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оответствии  с Постановлением Госстроя СССР от 29 декабря 1990 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N 11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Командировочные расходы работников пусконаладочных организа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 нормах накладных  расходов  не  предусмотрены  и  учитываются 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метах как "прочие затраты" на основании соответствующих расче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 аналогичном  порядке  рекомендуется  осуществлять   пересче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статков  сметной  стоимости  пусконаладочных  работ  по объектам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ереходящим на 1991 го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ересчитанная и   составленная  в  указанном  порядке  сметна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тоимость пусконаладочных работ и  прочих  затрат  принимается  з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базисную цен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II. Порядок определения и соглас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договорных це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. Договорная  цена  на  пусконаладочные  работы  -  это  це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дрядных работ,  устанавливаемая  подрядчиком  и  заказчиком  пр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заключении  договора на выполнение пусконаладочных работ на основ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базисной цены,  в том числе по  результатам  проведения  конкурс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(торгов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 соответствии с Основами законодательства  об  инвестицион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деятельности  в СССР,  принятыми Верховным Советом СССР 10 декабр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90 г., вмешательство государственных органов и должностных лиц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существление  договорных отношений между подрядчиком и заказчик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 случаях, не предусмотренных законом, не допускает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Договорная цена на пусконаладочные работы формируется с учет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проса  и  предложений  на  услуги  пусконаладочных   организаций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тоимости  рабочей  силы  на  рынке  труда,  получения необходим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ибыли,  обеспечивающей развитие производства и социальной  сфе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дрядч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. В  договорную  цену  сверх  базисной   цены   дополнительн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ключают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очие затраты, относящиеся к деятельности подрядчи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затраты, не  нашедшие  отражение  в межотраслевых и отраслев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ценниках  и  нормах  на  пусконаладочные  работы.  По  переходящи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тройкам  эти  затраты  могут  учитываться  только  на  остаточну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тоимость рабо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3. В    случае    необходимости    приобретения    подрядчик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материальных  и  топливно  -  энергетических  ресурсов  по  ценам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евышающим  оговоренные  в договоре на выполнение пусконаладоч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абот,  заказчик  компенсирует  эти  дополнительные  затраты   пр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едъявлении бухгалтерских справо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4. Ведомость договорной цены является приложением  к  договор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дряда   (дополнительному  соглашению)  и  оформляется  по  форм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огласно Приложению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к письму Госстроя ССС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т 30 января 1991 г. N ЛЗ-90-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НДЕКС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ЗМЕНЕНИЯ ОСНОВНОЙ ЗАРАБОТНОЙ ПЛАТЫ ПО МЕЖОТРАСЛЕВЫ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ЦЕННИКАМ НА ПУСКОНАЛАДОЧ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----------------------------------------------------------T------¬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Наименование ценника                     ¦Индекс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+---------------------------------------------------------+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N 1. Электротехнические устройства                       ¦0,6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в том числе: отдел 14 "Лифты электрические"              ¦1,3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N 2. Автоматизированные системы управления               ¦0,6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N 3. Системы вентиляции и кондиционирования воздуха      ¦0,87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N 4. Подъемно - транспортное оборудование                ¦1,36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N 5. Металлообрабатывающее оборудование                  ¦0,5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в том числе: отдел 6 "Кузнечно - прессовое оборудование" ¦0,85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N 6. Холодильные и компрессорные установки               ¦1,0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N 7. Теплосиловое оборудование                           ¦0,8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N 8. Деревообрабатывающее оборудование                   ¦0,85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N 9. Сооружения водоснабжения и канализации              ¦1,0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L---------------------------------------------------------+------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иложение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ГОСУДАРСТВЕННЫЙ СТРОИТЕЛЬНЫЙ КОМИТЕТ ССС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т 29 декабря 1990 г. N 1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Б УТВЕРЖДЕНИИ ПРЕДЕЛЬНЫХ НОРМ НАКЛАД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АСХОДОВ И НОРМЫ ПЛАНОВЫХ НАКОПЛ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А ПУСКОНАЛАДОЧ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Государственный строительный комитет СССР постановляет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. Утвердить   и   ввести  в  действие  с  1  января  1991  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азработанные ЦНИИЭУС Госстроя СССР,  организациями министерств 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едомств   СССР,   с   участием  Госплана  СССР,  Минфина  СССР 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омстройбанка СССР и представленные Управлением ценообразования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мет в строительстве Госстроя СССР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едельные нормы накладных расходов на пусконаладочные 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огласно Приложению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орму плановых накоплений на пусконаладочные работы в  размер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8 процентов сметной себестоимости рабо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едельные нормы   накладных   расходов   и   норма   планов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акоплений    на    пусконаладочные   работы   рекомендуются   дл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сполнителей  этих  работ   вне   зависимости   от   ведомствен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дчиненности заказчика и подрядч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. Признать утратившим силу с 1 января 1991  г.  Постановл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Госстроя  СССР  от  31  декабря  1982  г.  N  355  "Об утвержден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едельных норм накладных расходов и нормы плановых накоплений  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усконаладочные работы"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Заместитель Председател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Госстроя ССС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.П.МАРДАШ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к Постановлению Госстроя ССС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т 29 декабря 1990 г. N 1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ЕДЕЛЬНЫЕ НОРМЫ НАКЛАДНЫХ РАСХОД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А ПУСКОНАЛАДОЧ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--------------------------------------T--------------------------¬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Наименование оборудования      ¦ Норма накладных расходов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                    ¦ в процентах от основной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                    ¦     заработной платы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+-------------------------------------+----------------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1. Технологическое оборудование      ¦             67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2. Электротехнические устройства и   ¦  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автоматизированные системы        ¦  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управления                        ¦             80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L-------------------------------------+--------------------------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имечания. 1.  Нормы накладных  расходов  учитывают  введ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овых  тарифов взносов на государственное социальное страхование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азмере 37 процентов в соответствии  с  Постановлением  Верховно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овета  СССР  "О  порядке  введения  в  действие  Закона  СССР  "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енсионном обеспечении граждан в СССР" от 15 мая 1990 г. N 1481-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. В нормах накладных расходов не учтены затраты,  связанные 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командированием работников для выполнения  пусконаладочных  работ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длежащие возмещению в установленном порядке сверх этих нор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3. При  расчете  норм   учтена   основная   заработная   пла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сполнителей работ в соответствии с Постановлением ЦК КПСС, Сове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Министров СССР и ВЦСПС от 17 сентября 1986 г. N 111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4. Нормы  накладных  расходов  и  норма  плановых  накоплений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утвержденные настоящим Постановлением, применяются при определен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метной стоимости работ,  на основании ценников на пусконаладоч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аботы, утвержденных или согласованных Госстроем ССС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иложение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(форма N 5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ИМЕР РАЗРАБОТКИ ЛОКАЛЬНОЙ РЕСУРСНОЙ ВЕДОМ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А ПУСКОНАЛАДОЧНЫЕ РАБОТЫ ПО ТЕПЛОСИЛОВОМ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БОРУДОВАНИЮ КОТЕ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бъект: Котельная с 2 паровыми котлами ДЕ-16-14Г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Топливо - газ, мазу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Дирекция по строительству ________________________________ заво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ЛОКАЛЬНАЯ РЕСУРСНАЯ ВЕДОМОС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А ПРОИЗВОДСТВО ПУСКОНАЛАДОЧНЫХ РАБО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 ТЕПЛОСИЛОВОМУ ОБОРУДОВАНИ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снование: ППР 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----T-----------T----------------------------T---------T---------¬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N ¦Шифр, номе-¦Наименование работ и затрат,¦ Единица ¦Количес-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п/п¦ра норма-  ¦характеристика оборудования ¦измерения¦тво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тивов      ¦                            ¦         +----T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                            ¦         ¦на  ¦по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                            ¦         ¦еди-¦про-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                            ¦         ¦ницу¦ект-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                            ¦         ¦из- ¦ным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                            ¦         ¦ме- ¦дан-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                            ¦         ¦ре- ¦ным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                            ¦         ¦ния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+---+-----------+----------------------------+---------+----+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1 ¦     2     ¦              3             ¦    4    ¦ 5  ¦ 6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+---+-----------+----------------------------+---------+----+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1  ¦Сб. 7      ¦Котел паровой ДЕ-16-14ГМ без¦1 котел  ¦-   ¦   2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РСН на ПНР,¦пароперегревателя на газе   ¦         ¦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вып. 1,    ¦паропроизводительностью     ¦         ¦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п. 7-1-4   ¦16 т/ч                      ¦         ¦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Затраты труда пусконаладоч- ¦чел.-ч   ¦921 ¦1842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ного персонала              ¦         ¦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                            ¦         ¦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2  ¦п. 7-8-1   ¦Горелка газомазутная ГМП-10 ¦шт.      ¦-   ¦   2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Затраты труда               ¦чел.-ч   ¦ 11 ¦  22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                            ¦         ¦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3  ¦п. 7-56-1  ¦Дымосос центробежный ДН-11,2¦шт.      ¦-   ¦   2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Затраты труда               ¦чел.-ч   ¦ 70 ¦ 140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                            ¦         ¦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4  ¦п. 7-55-1  ¦Вентилятор дутьевой ВДН-12,5¦шт.      ¦-   ¦   2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Затраты труда               ¦чел.-ч   ¦ 56 ¦ 112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                            ¦         ¦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5  ¦п. 7-21-1  ¦Установка подогрева воды    ¦1 уста-  ¦-   ¦   2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производительностью до      ¦новка    ¦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10 куб. м/ч                 ¦         ¦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Затраты труда               ¦чел.-ч   ¦255 ¦ 510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                            ¦         ¦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6  ¦п. 7-23-1  ¦Установка для редуцирования ¦1 уста-  ¦-   ¦   2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пара производительностью    ¦новка    ¦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40 т/ч                      ¦         ¦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Затраты труда               ¦чел.-ч   ¦133 ¦ 266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                            ¦         ¦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7  ¦п. 7-53-1  ¦Боров кирпичный длиной до   ¦шт.      ¦-   ¦   2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10 м                        ¦         ¦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Затраты труда               ¦чел.-ч   ¦ 22 ¦  44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                            ¦         ¦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8  ¦п. 7-54-2  ¦Труба дымовая кирпичная     ¦шт.      ¦-   ¦   1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Затраты труда               ¦чел.-ч   ¦ 27 ¦  27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                            ¦         ¦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9  ¦п. 7-57-1  ¦Система обеспечения сырой и ¦1 система¦-   ¦   1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химически очищенной водой   ¦         ¦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котельной с 2 паровыми кот- ¦         ¦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лами                        ¦         ¦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Затраты труда               ¦чел.-ч   ¦ 30 ¦  30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                            ¦         ¦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10 ¦п. 7-58-2  ¦Система технологического    ¦1 система¦-   ¦   1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пара и собственных нужд     ¦         ¦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котельной паропроизводитель-¦         ¦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ностью 16 т/ч               ¦         ¦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Затраты труда               ¦чел.-ч   ¦106 ¦ 106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                            ¦         ¦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11 ¦п. 7-60-1  ¦Система горячего водоснабже-¦1 система¦-   ¦   1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ния подогревательной уста-  ¦         ¦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новки теплопроизводительнос-¦         ¦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тью до 10 Гкал/ч            ¦         ¦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Затраты труда               ¦чел.-ч   ¦ 44 ¦  44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                            ¦         ¦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12 ¦п. 7-61-1  ¦Система хозяйственно - про- ¦1 система¦-   ¦   1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тивопожарного водоснабжения ¦         ¦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котельной производительнос- ¦         ¦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тью до 300 Гкал/ч           ¦         ¦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Затраты труда               ¦чел.-ч   ¦ 27 ¦  27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                            ¦         ¦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13 ¦п. 7-63-1  ¦Система обеспечения котель- ¦1 система¦-   ¦   1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ной сырой водой, включая    ¦         ¦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источник питания, отстойник ¦         ¦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и перекачивающие устройства ¦         ¦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Затраты труда               ¦чел.-ч   ¦ 24 ¦  24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                            ¦         ¦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14 ¦п. 7-64-1  ¦Система технологической     ¦1 система¦-   ¦   1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канализации котельной произ-¦         ¦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водительностью до 300 Гкал/ч¦         ¦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Затраты труда               ¦чел.-ч   ¦ 38 ¦  38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                            ¦         ¦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15 ¦п. 7-27-1  ¦Солерастворитель ДУ 1000 мм ¦шт.      ¦-   ¦   1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Затраты труда               ¦чел.-ч   ¦ 11 ¦  11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                            ¦         ¦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16 ¦п. 7-28-1  ¦Склад мокрого хранения      ¦шт.      ¦-   ¦   1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реагентов вместимостью до   ¦         ¦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100 куб. м                  ¦         ¦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Затраты труда               ¦чел.-ч   ¦ 26 ¦  26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                            ¦         ¦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17 ¦п. 7-32-2  ¦Установка для натрий -      ¦1 уста-  ¦-   ¦   1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катионирования воды произво-¦новка    ¦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дительностью до 100 куб. м/ч¦         ¦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Затраты труда               ¦чел.-ч   ¦640 ¦ 640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                            ¦         ¦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18 ¦п. 7-39-1  ¦Водный режим парового котло-¦1 котло- ¦-   ¦   2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агрегата паропроизводитель- ¦агрегат  ¦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ностью 16 т/ч с одноступен- ¦         ¦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чатым испарением без паропе-¦         ¦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регревателя на 1-й нагрузке ¦         ¦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Затраты труда               ¦чел.-ч   ¦194 ¦ 388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                            ¦         ¦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19 ¦п. 7-39-1  ¦То же на 2 нагрузках        ¦1 котло- ¦-   ¦   4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К-0,7,     ¦                            ¦агрегат  ¦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отдел 4    ¦Затраты труда               ¦чел.-ч   ¦136 ¦ 544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Ввод. ук.  ¦                            ¦         ¦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п. 3       ¦                            ¦         ¦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                            ¦         ¦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20 ¦п. 7-46-1  ¦Установка сепарационная и   ¦1 уста-  ¦-   ¦   1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расширитель непрерывной     ¦новка    ¦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продувки объемом до 7,5 куб.¦         ¦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м                           ¦         ¦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Затраты труда               ¦чел.-ч   ¦ 19 ¦  19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                            ¦         ¦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21 ¦п. 7-47-3  ¦Установка деаэрационная     ¦1 уста-  ¦-   ¦   1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атмосферного типа           ¦новка    ¦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Затраты труда               ¦чел.-ч   ¦436 ¦ 436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                            ¦         ¦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22 ¦п. 7-25-1  ¦Бак под давлением до 0,2 МПа¦шт.      ¦-   ¦   1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Затраты труда               ¦чел.-ч   ¦12,1¦  12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                            ¦         ¦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23 ¦п. 7-26-1  ¦Бак - аккумулятор без давле-¦шт.      ¦-   ¦   2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ния                         ¦         ¦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Затраты труда               ¦чел.-ч   ¦ 43 ¦  86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                            ¦         ¦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24 ¦п. 7-65-3  ¦Режимно - наладочные испыта-¦1 котел  ¦-   ¦   2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ния парового котла без паро-¦         ¦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перегревателя паропроизводи-¦         ¦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тельностью 16 т/ч при 1 наг-¦         ¦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рузке                       ¦         ¦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Затраты труда               ¦чел.-ч   ¦484 ¦ 968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                            ¦         ¦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25 ¦п. 7-65-3  ¦То же при 3 последующих     ¦1 нагруз-¦-   ¦   6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К-0,7,     ¦нагрузках                   ¦ка       ¦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отд. 8     ¦Затраты труда: 484 x 0,7    ¦чел.-ч   ¦339 ¦2034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Вв. ук.    ¦                            ¦         ¦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п. 2       ¦                            ¦         ¦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                            ¦         ¦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26 ¦п. 7-75-3  ¦Испытание паровых котлов    ¦1 котел  ¦-   ¦   2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ДЕ-16-14ГМ                  ¦         ¦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Затраты труда               ¦чел.-ч   ¦380 ¦ 760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                            ¦         ¦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27 ¦Техн. часть¦Составление технического    ¦%        ¦-   ¦   2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п. 11      ¦отчета (кроме п. п. 24, 25) ¦         ¦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Затраты труда: 6154 x 0,02  ¦чел.-ч   ¦    ¦ 123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                            ¦         ¦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Итого по локальной ведомос- ¦         ¦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ти:                         ¦         ¦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Трудовые ресурсы            ¦         ¦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Затраты труда пусконаладоч- ¦чел.-ч   ¦    ¦9279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¦ного персонала              ¦         ¦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L---+-----------+----------------------------+---------+----+----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иложение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(форма N 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ИМЕР СОСТАВ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ЛОКАЛЬНОГО РЕСУРСНОГО СМЕТНОГО РАСЧЕ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(ЛОКАЛЬНОЙ СМЕТЫ) НА ПУСКОНАЛАДОЧ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 ТЕКУЩЕМ УРОВНЕ ЦЕ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бъект: Котельная с 2 паровыми котлами ДЕ-16-14ГМ.  Топливо - газ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мазу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Дирекция по строительству ________________________________ заво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ЛОКАЛЬНЫЙ РЕСУРСНЫЙ СМЕТНЫЙ РАСЧЕ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(ЛОКАЛЬНАЯ СМЕТА) НА ПУСКОНАЛАДОЧ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 ТЕПЛОСИЛОВОМУ ОБОРУДОВАНИ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снование: ППР _______  Сметная стоимость 134476,1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-------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ормативная трудоемкость 9279 чел.-ч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---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асчетный фонд оплаты тру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(сметная заработная плата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41505,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------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(в текущем уровне цен на 1 ноября 1996 г.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----T-------T-----------------T------T-------T-------------------¬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N ¦Шифр,  ¦Наименование     ¦Едини-¦Коли-  ¦ Сметная стоимость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п/п¦номер  ¦оборудования или ¦ца из-¦чество ¦ в текущем уровне,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норма- ¦работ, наименова-¦мере- ¦единиц ¦        руб.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тива и ¦ние ресурсов и   ¦ния   ¦измере-+-------T-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другие ¦затрат           ¦      ¦ния по ¦на еди-¦   общая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обосно-¦                 ¦      ¦проект-¦ницу   ¦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вания  ¦                 ¦      ¦ным    ¦измере-¦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¦                 ¦      ¦данным ¦ния    ¦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+---+-------+-----------------+------+-------+-------+-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1 ¦   2   ¦        3        ¦  4   ¦   5   ¦   6   ¦     7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+---+-------+-----------------+------+-------+-------+-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¦Итого по локаль- ¦      ¦       ¦       ¦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¦ной ресурсной    ¦      ¦       ¦       ¦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¦смете, составлен-¦      ¦       ¦       ¦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¦ной на основании ¦      ¦       ¦       ¦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¦локальной ресурс-¦      ¦       ¦       ¦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¦ной ведомости    ¦      ¦       ¦       ¦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¦Трудовые ресурсы ¦      ¦       ¦       ¦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¦Затраты труда    ¦чел.-ч¦9279   ¦4473   ¦41504967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¦пусконаладочного ¦      ¦       ¦       ¦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¦персонала        ¦      ¦       ¦       ¦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¦Итого по трудовым¦чел.-ч¦       ¦       ¦41504967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¦ресурсам         ¦      ¦       ¦       ¦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¦Накладные расхо- ¦      ¦       ¦       ¦26978229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¦ды - 65% от ФОТ  ¦      ¦       ¦       ¦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¦(41504967 x 0,65)¦      ¦       ¦       ¦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¦Сметная прибыль -¦      ¦       ¦       ¦43580215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¦105% от ФОТ      ¦      ¦       ¦       ¦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¦(41504967 x 1,05)¦      ¦       ¦       ¦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¦Итого по смете   ¦      ¦       ¦       ¦112063411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¦НДС - 20%        ¦      ¦       ¦       ¦22412682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¦Всего по смете   ¦      ¦       ¦       ¦134476093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L---+-------+-----------------+------+-------+-------+-----------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иложение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ИМЕР ОПРЕДЕЛЕНИЯ РАСЧЕТНОГО ФОН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ПЛАТЫ ТРУДА (ФОТ) ПУСКОНАЛАДОЧНОГО ПЕРСОН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 ТЕКУЩЕМ УРОВНЕ ЦЕ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уб./чел.-ч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----T------------------T-----------------------------------------¬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N ¦Наименование видов¦Фактический (расчетный) фонд оплаты труда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п/п¦работ, показателей¦         (ФОТ) в текущем уровне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затрат (ресурсов) +--------T--------T---------T--------T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      ¦оплата  ¦оплата  ¦единовре-¦выплаты ¦все-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      ¦за отра-¦за неот-¦менные   ¦на пита-¦го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      ¦ботанное¦работан-¦поощри-  ¦ние,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      ¦время   ¦ное вре-¦тельные  ¦жилье,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      ¦(п. 7   ¦мя (п. 8¦выплаты  ¦топливо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      ¦Инструк-¦Инструк-¦(п. 9    ¦(п. 10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      ¦ции по  ¦ции)    ¦Инструк- ¦Инструк-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      ¦составу ¦        ¦ции)     ¦ции)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      ¦ФОТ)    ¦        ¦         ¦    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+---+------------------+--------+--------+---------+--------+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1 ¦        2         ¦   3    ¦   4    ¦    5    ¦   6    ¦ 7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+---+------------------+--------+--------+---------+--------+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Ресурсный сметный ¦  2818  ¦  224   ¦  1297   ¦   134  ¦4473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расчет            ¦        ¦        ¦         ¦    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Пусконаладочные   ¦        ¦        ¦         ¦    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работы по теплоси-¦        ¦        ¦         ¦    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ловому оборудова- ¦        ¦        ¦         ¦    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нию котельной с 2 ¦        ¦        ¦         ¦    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паровыми котлами  ¦        ¦        ¦         ¦    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ДЕ-16-14ГМ        ¦        ¦        ¦         ¦    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Затраты труда пус-¦        ¦        ¦         ¦    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коналадочного пер-¦        ¦        ¦         ¦    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сонала            ¦        ¦        ¦         ¦        ¦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L---+------------------+--------+--------+---------+--------+----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иложение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(форма N 3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бъект: Котельная с 2 паровыми котлами ДЕ-16-14ГМ.  Топливо - газ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мазу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Дирекция по строительству _________________________________ заво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АСЧЕТ N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ТОИМОСТИ СЫРЬЯ, МАТЕРИАЛЬНЫХ И ТОПЛИВНО 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ЭНЕРГЕТИЧЕСКИХ РЕСУРСОВ ДЛЯ ПУСКОНАЛАДОЧНЫХ РАБО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 КОМПЛЕКСНОГО ОПРОБОВАНИЯ ТЕПЛОСИЛОВО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БОРУДОВАНИЯ КОТЕ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тоимость материальных и топливно  -  энергетических  ресурс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1223,0 тыс. руб. (в текущем уровне цен на 1 ноября 1996 г.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----T-------T-------------T---------T------------T---------------¬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N ¦Обосно-¦Наименование ¦ Единица ¦Расход сы-  ¦Стоимость, руб.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п/п¦вание  ¦сырья, мате- ¦измерения¦рья, матери-¦  с НДС (20%)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сметной¦риалов, топ- ¦         ¦альных и    ¦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стои-  ¦лива, энерго-¦         ¦топливно -  ¦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мости  ¦ресурсов     ¦         ¦энергетичес-¦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¦             ¦         ¦ких ресурсов¦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¦             ¦         +-----T------+------T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¦             ¦         ¦на   ¦на пе-¦едини-¦ всего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¦             ¦         ¦еди- ¦риод  ¦цы из-¦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¦             ¦         ¦ницу ¦пуско-¦мере- ¦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¦             ¦         ¦про- ¦нала- ¦ния   ¦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¦             ¦         ¦ект- ¦дочных¦      ¦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¦             ¦         ¦ной  ¦работ ¦      ¦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¦             ¦         ¦про- ¦и     ¦      ¦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¦             ¦         ¦из-  ¦прог- ¦      ¦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¦             ¦         ¦води-¦раммы ¦      ¦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¦             ¦         ¦тель-¦выпус-¦      ¦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¦             ¦         ¦ности¦ка    ¦      ¦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¦             ¦         ¦(на  ¦про-  ¦      ¦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¦             ¦         ¦1 ко-¦дукции¦      ¦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¦             ¦         ¦тел) ¦в пе- ¦      ¦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¦             ¦         ¦     ¦риод  ¦      ¦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¦             ¦         ¦     ¦комп- ¦      ¦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¦             ¦         ¦     ¦лекс- ¦      ¦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¦             ¦         ¦     ¦ного  ¦      ¦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¦             ¦         ¦     ¦опро- ¦      ¦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¦             ¦         ¦     ¦бова- ¦      ¦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¦             ¦         ¦     ¦ния   ¦      ¦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¦             ¦         ¦     ¦обору-¦      ¦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¦             ¦         ¦     ¦дова- ¦      ¦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¦             ¦         ¦     ¦ния   ¦      ¦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¦             ¦         ¦     ¦(на   ¦      ¦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¦             ¦         ¦     ¦2 кот-¦      ¦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¦             ¦         ¦     ¦ла)   ¦      ¦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+---+-------+-------------+---------+-----+------+------+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1 ¦   2   ¦      3      ¦    4    ¦  5  ¦  6   ¦  7   ¦   8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+---+-------+-------------+---------+-----+------+------+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¦Расход мате- ¦         ¦     ¦      ¦      ¦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¦риалов  при  ¦         ¦     ¦      ¦      ¦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¦испытании па-¦         ¦     ¦      ¦      ¦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¦ровых котлов ¦         ¦     ¦      ¦      ¦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¦ДЕ-16-14ГМ   ¦         ¦     ¦      ¦      ¦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¦(2 котла)    ¦         ¦     ¦      ¦      ¦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¦             ¦         ¦     ¦      ¦      ¦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1  ¦Счет   ¦Газ естест-  ¦тыс. куб.¦  30 ¦   60 ¦273000¦16380000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постав-¦венный       ¦    м    ¦     ¦      ¦      ¦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щика   ¦             ¦         ¦     ¦      ¦      ¦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¦             ¦         ¦     ¦      ¦      ¦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2  ¦То же  ¦Химически    ¦    т    ¦ 300 ¦  600 ¦  2860¦ 1716000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¦очищенная    ¦         ¦     ¦      ¦      ¦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¦вода         ¦         ¦     ¦      ¦      ¦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¦             ¦         ¦     ¦      ¦      ¦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3  ¦То же  ¦Электроэнер- ¦кВт x ч  ¦5300 ¦10600 ¦   295¦ 3127000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¦гия          ¦         ¦     ¦      ¦      ¦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¦             ¦         ¦     ¦      ¦      ¦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Итого: ¦             ¦         ¦     ¦      ¦      ¦21223000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L---+-------+-------------+---------+-----+------+------+--------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иложение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(форма N 4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бъект: Котельная с 2 паровыми котлами ДЕ-16-14ГМ.  Топливо - газ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мазу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Дирекция по строительству ________________________________ заво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АСЧЕТ N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ТОИМОСТИ ЗАТРАТ НА СОДЕРЖАНИЕ ЭКСПЛУАТАЦИОННО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ЕРСОНАЛА НА ПЕРИОД ПУСКОНАЛАДОЧНЫХ РАБО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 КОМПЛЕКСНОГО ОПРОБОВАНИЯ ТЕПЛОСИЛОВО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БОРУДОВАНИЯ КОТЕ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тоимость затрат  на  содержание  эксплуатационного  персон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933,3 тыс. руб. (в текущем уровне цен на 1 ноября 1996 г.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----T------------T-----T-------------------T------T------T-------¬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N ¦Наименование¦Коли-¦Количество рабочих ¦Всего ¦Днев- ¦ Сумма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п/п¦профессий и ¦чест-¦  дней (часов) на  ¦затрат¦ная   ¦затрат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должностей, ¦во   ¦      период       ¦труда,¦(часо-¦(гр. 8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категория  ¦чело-+------T-----T------+чел.- ¦вая)  ¦   x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или разряд ¦век  ¦налад-¦пуска¦комп- ¦дни   ¦став- ¦гр. 7),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¦     ¦ки    ¦     ¦лекс- ¦(чел.-¦ка    ¦ руб.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¦     ¦      ¦     ¦ного  ¦ч)    ¦&lt;*&gt;,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¦     ¦      ¦     ¦опро- ¦      ¦руб.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¦     ¦      ¦     ¦бова- ¦      ¦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¦     ¦      ¦     ¦ния   ¦      ¦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¦     ¦      ¦     ¦обо-  ¦      ¦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¦     ¦      ¦     ¦рудо- ¦      ¦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¦     ¦      ¦     ¦вания ¦      ¦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+---+------------+-----+------+-----+------+------+------+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1 ¦      2     ¦  3  ¦  4   ¦  5  ¦  6   ¦  7   ¦  8   ¦   9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+---+------------+-----+------+-----+------+------+------+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1 ¦Инженер -   ¦     ¦      ¦     ¦      ¦      ¦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теплотехник ¦     ¦      ¦     ¦      ¦      ¦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II          ¦     ¦      ¦     ¦      ¦      ¦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категории   ¦  2  ¦  40  ¦ 60  ¦  144 ¦  244 ¦ 3825 ¦933300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L---+------------+-----+------+-----+------+------+------+-------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-------------------------------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&lt;*&gt; Состав  затрат  определяется   на   основании   положений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действующих в отрасли. В примере учтен ФОТ персона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иложение 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ИМЕР СОСТАВЛЕНИЯ СВОДНОЙ СМЕТЫ НА ВВ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 ЭКСПЛУАТАЦИЮ ПРЕДПРИЯТИЙ, ЗДАНИЙ И СООРУЖ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(В пример условно включены результаты локально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метного расчета, составленного ресурсным методом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ВОДНАЯ СМЕТА НА ВВОД В ЭКСПЛУАТАЦИ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ЕДПРИЯТИЙ, ЗДАНИЙ И СООРУЖ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бъект: Котельная с 2 паровыми котлами ДЕ-16-14Г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Топливо - газ, мазу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Дирекция по строительству ___________________________ заво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метная стоимость 349107,7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(в текущем уровне цен на 1 ноября 1996 г.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----T-----------------T------------------------T-----------------¬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N ¦  Номер сметы,   ¦ Наименование разделов, ¦Сметная стоимость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п/п¦     расчета     ¦   объектов и затрат    ¦в текущем (прог-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     ¦                        ¦нозном) уровне,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     ¦                        ¦тыс. руб.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+---+-----------------+------------------------+-------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1 ¦        2        ¦            3           ¦        4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+---+-----------------+------------------------+-------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1. Пусконаладочные работы, выполняемые подрядными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        организациями  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+---T-----------------T------------------------T-------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1. ¦Локальная смета  ¦Пусконаладочные работы  ¦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N 1              ¦по теплосиловому        ¦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     ¦оборудованию котельной  ¦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     ¦с 2 паровыми котлами    ¦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     ¦ДЕ-16-14ГМ (см.         ¦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     ¦приложение 8)           ¦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     ¦с учетом НДС            ¦    134476,1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     ¦                        ¦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2. ¦Локальная смета  ¦________________________¦_________________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N 2              ¦                        ¦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     ¦                        ¦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3. ¦Локальная смета  ¦________________________¦_________________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N 3              ¦                        ¦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и т.п.           ¦                        ¦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+---+-----------------+------------------------+-------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     ¦Итого по разделу 1      ¦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     ¦с учетом НДС            ¦    268952,2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+---+-----------------+------------------------+-------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2. Стоимость сырья и материальных ресурсов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+---T-----------------T------------------------T-------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4. ¦Расчет N 1       ¦Стоимость сырья, матери-¦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     ¦альных и топливно -     ¦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     ¦энергетических ресурсов ¦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     ¦для пусконаладочных     ¦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     ¦работ и комплексного    ¦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     ¦опробования теплосило-  ¦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     ¦вого оборудования       ¦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     ¦котельной (см. приложе- ¦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     ¦ние 10) с учетом НДС    ¦     21223,0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     ¦                        ¦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5. ¦Расчет N 2       ¦________________________¦_________________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     ¦                        ¦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6. ¦Расчет N 3       ¦________________________¦_________________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и т.п.           ¦                        ¦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+---+-----------------+------------------------+-------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     ¦Итого по разделу 2 с    ¦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     ¦учетом НДС              ¦     42446,0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+---+-----------------+------------------------+-------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3. Содержание эксплуатационного персонала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+---T-----------------T------------------------T-------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7. ¦Расчет N 4       ¦Стоимость затрат на     ¦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     ¦содержание эксплуатаци- ¦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     ¦онного персонала на     ¦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     ¦период пусконаладочных  ¦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     ¦работ и комплексного    ¦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     ¦опробования оборудования¦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     ¦котельной               ¦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     ¦(см. приложение 11)     ¦       933,3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     ¦                        ¦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8. ¦Расчет N 5       ¦________________________¦_________________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     ¦                        ¦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9. ¦Расчет N 6       ¦________________________¦_________________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и т.п.           ¦                        ¦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+---+-----------------+------------------------+-------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     ¦Итого по разделу 3      ¦      1866,6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+---+-----------------+------------------------+-------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                  4. Прочие затраты       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+---T-----------------T------------------------T-------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10.¦                 ¦Командировочные расходы ¦     16602,0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     ¦                        ¦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11.¦                 ¦Составление сметной     ¦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     ¦документации            ¦      4482,5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     ¦                        ¦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12.¦                 ¦________________________¦_________________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     ¦                        ¦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13.¦                 ¦________________________¦_________________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+---+-----------------+------------------------+-------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     ¦Итого по разделу 4      ¦     21084,5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     ¦Всего                   ¦    334349,3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+---+-----------------+------------------------+-------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14.¦                 ¦Непредвиденные расходы -¦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     ¦3% от суммы по разделам ¦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     ¦1 - 4 без учета НДС     ¦      8473,5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     ¦                        ¦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15.¦                 ¦НДС (20%) на сумму по   ¦      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     ¦разделам 3, 4 и п. 14   ¦      6284,9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     ¦Всего по сводной смете  ¦    349107,7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L---+-----------------+------------------------+-----------------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иложение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ешением ГГК Газпр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т 3 декабря 1991 г. N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ЦЕННИК НА ПУСКОНАЛАДОЧ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БОРУДОВАНИЕ ПРЕДПРИЯТИЙ ГАЗОВОЙ ПРОМЫШЛЕН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СН-02-9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Газпр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(Извлечения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ТЕХНИЧЕСКАЯ ЧАС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. Общие полож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.1. Ценник предназначен для составления смет и расчетов межд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рганизациями   -   заказчиками   и  подрядчиками  за  выполнен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усконаладочные  работы  технологического   оборудования   газов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омышленности    на    вводимых    в   эксплуатацию   строящихс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еконструируемых   и   технически   перевооружаемых    действующи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едприятиях, зданиях и сооружен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Ценники могут  применяться  для  оплаты   труда   исполните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усконаладочных рабо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Ценники не разрешается  применять  для  определения  стоим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технического     (эксплуатационного)     обслуживания,     ремо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борудования  и  других  работ  по  эксплуатируемому  оборудовани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действующих предприят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.2. Ценник обязателен для применения  всеми  предприятиями 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рганизациями,  выполняющими  пусконаладочные  работы  на объект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Государственного газового концерна "Газпром"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.3. Цены   пусконаладочных   работ   определены,   исходя  и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ложности серийно выпускаемого оборудования,  с учетом  треб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авил 3-й части СНиП "Организация, производство и приемка работ"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авил  устройства   и   безопасной   эксплуатации   оборудовани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технических  условий  на  изготовление  и  поставку  оборудовани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уководящих  технических  материалов,  а  также   правил   орган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государственного надзора,  по охране труда и технике безопасности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жарной безопас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.4. Расценки  рассчитаны исходя из того,  что оборудование н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меет  конструктивных  или  иных  дефектов,  новое  и  не  было 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эксплуатации,  а  в  случае длительного или неправильного хран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ему произведена ревизия или восстановительный ремон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.5. Ценником учтены затраты н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дготовительные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рганизационно -   инженерная   подготовка,   ознакомление   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оектно  -  сметной  документацией,   технической   документаци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едприятий   -   изготовителей,   эксплуатационно  -  техническ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документацией; проверка ее соответствия нормам, проекту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оставление календарного    графика,    программы   провед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усконаладочных работ и согласование их с заказчико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смотр оборудования   и   проверка   правильности   выполн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монтажных работ в соответствии с проектом и инструкциями заводов 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зготовителей оборуд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ыдача замечаний и контроль за их устранени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оведение инструктажа  эксплуатационного персонала на рабочи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местах,  ознакомление  его   с   программой   наладки,   пуска  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комплексного опробования оборудования и сист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аладочные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участие в проведении индивидуальных испыта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аладка и  пуск  основного  и  вспомогательного   оборуд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установ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пробование оборудования в  комплексе  на  инертных  средах  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оверкой  правильности функционирования элементов технологическ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хем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оставление ведомости  дефектов и недоделок,  наблюдение за и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устранени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комплексное опробование оборудова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оведение комплексного     опробования     оборудования    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технологической   схеме   после   наладки  и  вывод  установки  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технологический режим промышленной эксплуат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устойчивая работа  оборудования  на  технологических  режимах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установленных проекто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заключительные 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оставление технического  отчета   по   проведенным   работам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формление рабочей приемо - сдаточной документ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уборка рабочего места и приобретение проездных докумен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дробный состав    пусконаладочных   работ,   учитываемых  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асценках по видам оборудования,  приводится в вводных указаниях 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тделам ценн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.6. До  начала  выполнения  непосредственно   пусконаладоч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абот  подрядчик  проводит  необходимые  подготовительные  работы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еречень которых приводится в п. 1.5 технической части ценн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Затраты на  выполнение  в полном объеме подготовительных рабо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учитываются   в   расценках.   При   расчетах    за    выполнен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усконаладочные    работы    стоимость    подготовительных   рабо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устанавливается  заказчиком,  в   зависимости   от   эффектив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ыданных   предложений   и  замечаний,  в  пределах  норматива  (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оцентах   от    общей    стоимости    пусконаладочных    работ)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едусмотренного ценником (таблица 2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.7. В состав пусконаладочных работ не включен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азличного вида   испытания,   которые   согласно  технически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условиям  на   изготовление   и   поставку   оборудования   долж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оизводиться   на   стадии  его  изготовления  или  монтажа.  Пр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еобходимости вопросы отнесения тех или иных работ к  монтажным 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усконаладочным   должны   решаться   на   основании   техническ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документации  заводов  -   изготовителей   оборудования,   проек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оответствующими научно - техническими (техническими) советами пр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Государственном газовом    концерне    "Газпром"     и     ЦНИИЭУ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Госстроя СССР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евизия, ремонт оборудования,  замена  узлов  и  механизмов 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другие    работы,   вызванные   низким   качеством   оборудовани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еправильным или длительным его хранением, дефектами монтаж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.8. В ценах на пусконаладочные работы не учтены возмещаемые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установленном порядке затраты н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материальные (в  том  числе  энергетические)  ресурсы,  сырье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луфабрикаты,      приборы,      инструмент,      приспособлени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спомогательные   материалы,   защитные  средства,  представляем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заказчиком за свой сче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оведение заказчиком  лабораторных  физико  -  технических 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химических анализ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участие эксплуатационного  персонала  заказчика в производств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усконаладочных рабо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тоимость технического обслуживания оборуд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.9. До  начала  индивидуальных   испытаний   технологическо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борудования  выполняются  пусконаладочные работы по электрически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устройствам и автоматизированным  системам  управления  в  объеме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беспечивающем  проведение  указанных  испытаний.  Стоимость  эти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абот учитывается расценками ценников N 1 и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.10. Приведенные в ценниках прямые  затраты  содержат  тольк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сновную заработную плату пусконаладочного персонала, рассчитанну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а основе тарифных ставок и должностных окладов в  соответствии  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становлением    ЦК   КПСС,  Совета  Министров  СССР  и  ВЦСПС о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7   сентября   1986  г. N 1115, а также разъяснениями об условия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платы   труда    инженеров    и  техников по наладке и испытания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борудования,    утвержденными  Постановлением Госкомтруда СССР о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6  сентября 1987 г. N 562/26-4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Заработная плата  исчислена  исходя из районного коэффициент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авного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 случае,  если  на  работников - исполнителей пусконаладоч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абот распространяются  на  основе  действующего  законодатель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условия  оплаты  труда,  отличные  от  предусмотренных  ценниками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асценки следует корректирова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.11. Для  учета  дополнительных затрат подрядчика на покры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азницы  между   заработной   платой,   фактически   выплачиваем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сполнителям  работ  (с  учетом  приработка),  и прямыми затрат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(основной заработной платой), приведенными в ценниках, в локаль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метах  должны  предусматриваться суммы средств,  рассчитываемые 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мощью коэффициента 1,4 (к прямым затратам).  Эти  суммы  средст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ключаются в общую сметную стоимость (объем) пусконаладочных рабо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огласно Инструкции о порядке составления смет на  пусконаладоч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або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.12. Затраты,   связанные   с   эксплуатацией   оборудовани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пециальных передвижных лабораторий,  автотранспорта, лаборатор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тендов,  приборов,  станков,  приспособлений,  используемых   дл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ыполнения  пусконаладочных работ,  учитываются в сметах в состав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акладных расход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.13. Накладные  расходы  и  плановые накопления в ценниках н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учтены и должны  начисляться  в  локальных  сметах  дополнительно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акладные  расходы  в  размере  67  процентов  от  прямых  затра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лановые накопления - в размере  8  процентов  от  суммы  основ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заработной   платы   и   накладных   расходов   в  соответствии  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становлением Госстроя СССР N 116 от 29 декабря 1990 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.14. Затраты  на  командирование  работников  для  выполн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усконаладочных работ  нормами  накладных  расходов  не  учтены 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должны  определяться  дополнительно  в  смете  на  пусконаладоч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аботы в разделе "Прочие затраты" согласно  Инструкции  о  порядк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оставления смет на пусконаладочные рабо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.15. При  составлении  смет  ссылки   на   позиции   ценник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бозначаются шифром ценника и порядковым номером пози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сылки на  технические  части  и  вводные  указания   ценник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ледует  обозначать  начальными буквами и номером соответствующе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унк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апример, ТЧ-9.1 означает: Техническая часть, п. 9.1; ВУ-3,5 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водные указания, п. 3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и применении   какого-либо   ценника  ссылка  на  содерж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технических  частей  и  вводных  указаний   других   ценников   н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допускает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. Порядок применения це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.1. При  выполнении  пусконаладочных   работ   на   объектах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асположенных в местностях,  где установлены районные коэффициен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к заработной плате,  либо на объектах, на которые распространяют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льготные  условия  по  оплате  труда,  к  прямым  затратам следуе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именять  районные  или   льготные   коэффициенты   в   размерах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установленных действующим законодательств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.2. Расценку   по    вновь    осваиваемому    промышленность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борудованию,  не  включенному  в  ценники,  следует  принимать п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асценке  аналогичного  оборудования  (близкого  по   конструкции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технологическому   назначению),   предусмотренного   ценником,   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коэффициентом  1,2,  а  при  отсутствии  аналога   -   на   основ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ндивидуальной   калькуляции,   разработанной   в  соответствии  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нструкцией о порядке составления смет на пусконаладочные рабо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.3. В случаях одновременного выполнения пусконаладочных рабо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а нескольких  однотипных  единицах  оборудования,  размещенных 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дном  здании,  цехе  и  т.п.,  расценку  по  второй и последующи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единицам оборудования    следует    принимать     с     понижающи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коэффициентом 0,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.4. При выполнении  пусконаладочных  работ  в  более  слож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оизводственных   условиях  по  сравнению  с  предусмотренными 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ценнике (при реконструкции, техническом перевооружении, расширен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омышленных  предприятий,  зданий  и  сооружений,  при ликвид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следствий аварий,  стихийных бедствий и т.п.),  вследствие  че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нижается  производительность  труда  исполнителей работ,  следуе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именять коэффициенты, приведенные в табл.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Таблица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----T------------------------------------------------T-----------¬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N ¦           Условия производства работ           ¦Коэффициент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п/п¦                                                ¦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+---+------------------------------------------------+-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1 ¦                        2                       ¦     3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+---+------------------------------------------------+-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1  ¦На действующих предприятиях (в цехах,  корпусах,¦от 1,1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на производственных площадках) при наличии в зо-¦до 1,2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не производства работ действующего технологичес-¦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кого оборудования или транспорта, непосредствен-¦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но влияющих на выполнение пусконаладочных работ ¦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                                    ¦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2  ¦То же,  на предприятиях металлургической,  хими-¦от 1,1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ческой и нефтехимической отраслей промышленности¦до 1,25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                                    ¦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3  ¦При выполнении работ в охранной  зоне  воздушных¦от 1,1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линий электропередачи, в местах прохода коммуни-¦до 1,2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каций электроснабжения в действующих  электроус-¦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тановках,  вблизи конструкций и предметов, нахо-¦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дящихся под напряжением,  если это связано с ог-¦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раничением  действий персонала специальными тре-¦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бованиями согласно ПТЭ и ПТБ                    ¦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                                    ¦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4  ¦При температуре воздуха на рабочем  месте  более¦от 1,15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40 град. C в помещениях                         ¦до 1,25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                                                ¦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5  ¦В действующих цехах предприятий с вредными усло-¦   1,15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виями  труда,  в  которых  рабочим промышленного¦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предприятия установлен сокращенный рабочий день,¦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а работники, выполняющие пусконаладочные работы,¦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¦не переведены на сокращенный рабочий день       ¦    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L---+------------------------------------------------+-----------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имечания. 1.  Коэффициенты  табл.  1  должны  применяться  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ямым  затратам  только  тех  этапов  работ,  которые  фактичес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ыполняются   в   более   сложных    производственных    условиях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еречисленных в указанной таблиц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. Применение указанных коэффициентов при составлении  смет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документации  должно  обосновываться  проектными  данными,  а  пр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асчетах  за  выполненные  работы  -  актом,  фиксирующим  услов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оизводства  работ.  Конкретная величина коэффициента принимает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 согласованию с заказчик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3. При выполнении работ в условиях, предусмотренных в табл. 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может быть применен только один из коэффициентов,  за  исключени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коэффициента,  приведенного  в п.  5,  который при наличии услов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может  применяться  одновременно   с   одним   из   коэффициентов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иведенных в п. 1 и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.5. Сметную стоимость повторных пусконаладочных работ следуе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пределять путем применения к ценам понижающего коэффициента 0,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д повторным   выполнением   пусконаладочных   работ  следуе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нимать работы,  производимые до сдачи  объекта  в  эксплуатацию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ызванные  изменением  технологического  процесса,  режима 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борудования,  что связано с частичным изменением проекта, а такж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ынужденной заменой оборуд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еобходимость в    повторном    выполнении    работ     долж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дтверждаться   обоснованным   заданием  (письмом)  заказчика, 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котором указываются причины повторного выполнения работ,  их объ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  источники  оплаты.  Сметы  на  повторные  работы составляются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оответствии  с  Инструкцией  о  порядке   составления   смет   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усконаладочные рабо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вторное выполнение  пусконаладочных  работ  для  исправ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брака   или   отступлений   от   технологии   производства   рабо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дополнительной оплате не подлежи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.6. При расчетах за выполненные пусконаладочные работы, ког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договором   предусматривается   промежуточная   оплата,    следуе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уководствоваться  составом  и  структурой (по этапам) этих работ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иведенными в табл.  2.  Расчеты могут  производиться  только  з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законченный  этап  работы,  то есть при условии выполнения полно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еречня работ (операций),  предусмотренного содержанием  этапа  п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ценник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Таблица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------T-----------------------------------------T----------------¬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N  ¦       Этапы пусконаладочных работ       ¦Процент от общей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этапа¦                                         ¦стоимости работ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+-----+-----------------------------------------+------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I   ¦Подготовительные работы                  ¦       25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II  ¦Наладочные работы                        ¦       50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III ¦Комплексное опробование оборудования     ¦       20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IV  ¦Заключительные работы                    ¦        5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L-----+-----------------------------------------+----------------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.7. В случае,  если монтажные  и  пусконаладочные  работы  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бъекте  по  какому-либо  оборудованию  выполняются одним и тем ж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звеном  (бригадой),   цену   пусконаладочных   работ   по   таком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борудованию  следует  принимать  с  коэффициентом  0,8.  Этот  ж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коэффициент применяется к ценам пусконаладочных работ и в случаях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если  они  производятся  при  техническом  руководстве  персонал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едприятий  -    изготовителей  или    фирм     -     поставщик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борудования &lt;*&gt;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-------------------------------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&lt;*&gt; Средства   для   оплаты   труда  персонала  предприятий  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зготовителей оборудования и фирм - поставщиков  предусматривают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заказчиком  в  сводной  смете  на ввод в эксплуатацию предприяти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здания, соору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.8. Определение  сметной  стоимости  пусконаладочных   работ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учитывающей местные условия их выполнения,  должно производиться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локальных сметах в следующем порядк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- к  прямым  затратам  (основной  заработной  плате) примени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коэффициент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- приведенные  в  технических  частях  и  вводных  указаниях 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тделам и разделам ценник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- указанные в п. п. 2.4, 2.7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- районные    в    размерах,     установленных     действующи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законодательство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- установленные решениями директивных  органов  для  отдель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троек,  расположенных  в  высокогорных,  безводных,  пустынных 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других сложных условия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- начислить  в  установленных  размерах  накладные  расходы 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корректированную основную заработную плату и плановые  накоп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а сумму прямых затрат и накладных расход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- учесть    затраты    на    увеличение    заработной    пла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усконаладочного  персонала  согласно  п.  1.10 путем применения 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тогу по  смете  без  накладных  расходов  и  плановых  накопл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коэффициента,  приведенного в технической части ценника. Указан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затраты включить в общую сметную стоимость  пусконаладочных  рабо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 локальной смет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3. Порядок определения и согласования договорных це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3.1. Порядок   определения   и   согласования  договорных  це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установлен в    соответствии с письмом Госстроя СССР  от  30.01.9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N ЛЗ-90-10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3.2. Договорная  цена  на  пусконаладочные  работы  - это це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дрядных  работ,  установленная  заказчиком  и  подрядчиком   пр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заключении   договора   на  выполнение  пусконаладочных  работ  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сновании базисной цены,  в том числе  по  результатам  провед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конкурсов (торгов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Договорная цена на пусконаладочные работы формируется с учет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проса   и  предложений  на  услуги  пусконаладочных  организаций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тоимости рабочей  силы  на  рынке  труда,  получения  необходим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ибыли,  обеспечивающей  развитие производства и социальной сфе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дрядч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3.3. Ведомость договорной цены является приложением к договор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дряда (дополнительному соглашению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ТДЕЛ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БОРУДОВАНИЕ КОМПРЕССОРНЫХ СТАН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ВОДНЫЕ УКАЗ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Ценником учтены затраты (поз. 73, 74), связанные с выполнени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ндивидуальных испытаний в составе монтажных рабо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------T-----------------------------T---------T----------T-------¬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N    ¦ Наименование и техническая  ¦ Единица ¦Прямые за-¦Затраты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пози-¦ характеристика оборудования ¦измерения¦траты (ос-¦труда,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ции  ¦      или видов работ        ¦         ¦новная    ¦чел.-ч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                             ¦         ¦зарплата),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                             ¦         ¦руб.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+-----+-----------------------------+---------+----------+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1  ¦               2             ¦    3    ¦    4     ¦   5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+-----+-----------------------------+---------+----------+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Раздел 1                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Газоперекачивающие агрегаты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Группа 1                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Газоперекачивающие агрегаты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с газотурбинным приводом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1  ¦Агрегат газоперекачивающий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ГПА-Ц-6,3,  номинальная мощ-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ность 6300 кВт, центробежный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нагнетатель типа Н-1,5-196 и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его модификации              ¦Агрегат  ¦2399      ¦2600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                        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2  ¦Агрегат газоперекачивающий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ГПА-Ц-16. Номинальная мощ-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ность 16000 кВт              ¦- " -    ¦2862      ¦3116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                        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3  ¦Агрегат газоперекачивающий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ГТН-16М                      ¦- " -    ¦3242      ¦3444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                        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4  ¦Агрегат газоперекачивающий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ГПУ-16                       ¦- " -    ¦3000      ¦3192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                        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5  ¦Агрегат газоперекачивающий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ГТНР-12,5                    ¦- " -    ¦3515      ¦3726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                        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6  ¦Агрегат газоперекачивающий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ГТН-25 "ТМЗ"                 ¦- " -    ¦4704      ¦4986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                        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7  ¦Агрегат газоперекачивающий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ГТНР-10                      ¦- " -    ¦2862      ¦3045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                        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8  ¦Агрегат газоперекачивающий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ГПУ-10                       ¦- " -    ¦2625      ¦2783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                        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Группа 2                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Газоперекачивающие агрегаты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с электроприводом       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                        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25 ¦Агрегат газоперекачивающий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ЭГПА-2-12,5                  ¦- " -    ¦2073      ¦2197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                        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Группа 3                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Газомотокомпрессоры     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                        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50 ¦Газомотокомпрессор МК-8М     ¦- " -    ¦2100      ¦2226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                        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51 ¦Газомотокомпрессор 10 ГКН-АМ ¦- " -    ¦1912      ¦2059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                        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Группа 4                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Общестанционное оборудование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                        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73 ¦Кран запорный с пневмогидрав-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лическим оборудованием и сис-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темой управления Ду 700-1400 ¦шт.      ¦ 282      ¦ 299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                        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74 ¦Кран запорный с пневмогидрав-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лическим оборудованием и сис-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темой управления Ду 50-500   ¦шт.      ¦ 154      ¦ 163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                        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75 ¦Аппарат воздушного охлаждения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газа, масла, воды, ДЭГа      ¦Аппарат  ¦ 423      ¦ 407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                        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76 ¦Блок из  шести пылеуловителей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циклонного типа (совместно  с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системой  сбора  конденсата и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механических примесей)       ¦Комплект ¦ 243      ¦ 222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                        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77 ¦Блок подготовки  масла (вклю-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чает в себя установку очистки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и насосную масел)            ¦Блок     ¦ 164      ¦ 158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                        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78 ¦Электростанция    передвижная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газотурбинная типа ПАЭС-2500,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стационарная ЭГ(ЭД)-1000     ¦Комплект ¦ 637      ¦ 602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                        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79 ¦Устройство камеры     запуска¦Устройст-¦ 584      ¦ 562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(камеры   приема)   очистного¦во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поршня  (совместно с системой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сброса конденсата  и  механи-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ческих примесей)        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                        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80 ¦Установка блочно  - комплект-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ная   подготовки   пускового,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топливного  и импульсного га-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за,  ГП-606-01,  02,  03, 04,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05,  06, 07 (блок очистки га-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за,  блок подогревателя газа,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блок  осушки  и  хранения им-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пульсного газа,  блок  замера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газа, блок замера и редуциро-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вания газа собственных  нужд,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блок  редуцирования топливно-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го,  пускового газа, блок по-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догревателя  газа регенерации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адсорберов)                  ¦Комплект ¦ 455      ¦ 420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                        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81 ¦Блок из  шести фильтров - се-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параторов подготовки техноло-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гического газа               ¦Блок     ¦ 356      ¦ 325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                        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82 ¦Система пожаротушения  (газо-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вая) укрытия ГПА (с регенера-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тором типа углекислота,  хла-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дон, галон)                  ¦Система  ¦ 166      ¦ 160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                        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Группа 5                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Автомобильные    газонаполни-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тельные компрессорные станции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(АГНКС)                 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                        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110  ¦Станция автомобильная газона-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полнительная в блочно -  кон-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тейнерном   исполнении  АГНКС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БКИ-250   производительностью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1200 - 2000 куб.  нм/ч  (блок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компрессорных   установок   с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тремя           компрессорами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4ГМ2,5-1,8/5-250, блок осушки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газа,  блок обеспечения,  ко-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лонны заправочные  -  6  шт.,¦Станция  ¦7845      ¦7691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блок аккумуляторов газа)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L-----+-----------------------------+---------+----------+-------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ТДЕЛ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БОРУДОВАНИЕ ГАЗОВЫХ ПРОМЫСЛ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------T-----------------------------T---------T----------T-------¬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N    ¦ Наименование и техническая  ¦ Единица ¦Прямые за-¦Затраты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пози-¦ характеристика оборудования ¦измерения¦траты (ос-¦труда,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ции  ¦      или видов работ        ¦         ¦новная    ¦чел.-ч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                             ¦         ¦зарплата),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                             ¦         ¦руб.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+-----+-----------------------------+---------+----------+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1  ¦              2              ¦    3    ¦    4     ¦   5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+-----+-----------------------------+---------+----------+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Отдел 2                 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Оборудование   газодобывающих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предприятий             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                        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Раздел 1                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Установки подготовки  природ-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ного газа к транспорту  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                        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Группа 1                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Установки комплексной  подго-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товки газа              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                        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216  ¦Установка осушки   природного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газа (цеолитовая, ДЭГ) произ-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водительностью  1  -  4 млрд.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куб. нм/год (однопоточная)   ¦Установка¦10177     ¦9664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                        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217  ¦Установка регенерации     ДЭГ¦- " -    ¦18963     ¦18142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производительностью 37 т/ч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                        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218  ¦Установка регенерации метано-¦- " -    ¦6338      ¦5973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ла                      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                        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219  ¦Установка  низкотемпературной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сепарации производительностью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1  -  1,5 млрд.  куб.  нм/год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(однопоточная)               ¦- " -    ¦9342      ¦8869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                        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220  ¦Установка низкотемпературной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абсорбции производительностью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1 - 1,5 куб. нм/год (однопо-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точная)                      ¦- " -    ¦10163     ¦9664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                        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221  ¦Установка подогрева  теплоно-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сителя производительностью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2 тыс. куб. м/ч              ¦- " -    ¦6871      ¦6517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                        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Группа 2                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Блочные турбодетандерные  аг-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регаты                  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                        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240  ¦Агрегат блочный   турбодетан-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дерный БТДА-10/13  производи-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тельностью   10   млн.   куб.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нм/сут.                      ¦Агрегат  ¦1169      ¦1185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L-----+-----------------------------+---------+----------+-------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ТДЕЛ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БОРУДОВАНИЕ ГАЗОПЕРЕРАБАТЫВАЮЩИХ ЗАВОД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------T-----------------------------T---------T----------T-------¬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N    ¦ Наименование и техническая  ¦ Единица ¦Прямые за-¦Затраты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пози-¦ характеристика оборудования ¦измерения¦траты (ос-¦труда,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ции  ¦      или видов работ        ¦         ¦новная    ¦чел.-ч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                             ¦         ¦зарплата),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                             ¦         ¦руб.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+-----+-----------------------------+---------+----------+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1  ¦               2             ¦    3    ¦    4     ¦   5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+-----+-----------------------------+---------+----------+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Отдел 3                 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Оборудование газоперерабаты-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вающих заводов          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                        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Раздел 1                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Технологические установки пе-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реработки природного газа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                        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Группа 1                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Установки очистки  и   осушки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природного газа         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                        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341  ¦Установка сепарации  газа вы-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сокого  давления   производи-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тельностью   1,5  млрд.  куб.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нм/год (однопоточная)        ¦Установка¦ 3359     ¦ 2932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                        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342  ¦Установка очистки   газа   от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кислых компонентов  (цеолита-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ми,   амином)  производитель-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ностью 1,5 млрд.  куб. нм/год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(однопоточная)               ¦- " -    ¦ 9030     ¦ 7892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                        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343  ¦Установка осушки и отбензини-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вания   газа   производитель-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ностью  2 млрд.  куб.  нм/год¦- " -    ¦10813     ¦ 9546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(однопоточная)          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                        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344  ¦Установка промывки  и компри-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мирования газов  стабилизации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и выветривания производитель-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ностью 1,5 млрд.  куб. нм/год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(однопоточная)               ¦- " -    ¦ 9002     ¦ 7911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                        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Группа 2                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Установки получения и отгруз-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ки серы                 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                        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360  ¦Установка получения   элемен-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тарной  серы  методом  Клауса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производительностью  200 тыс.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т/год (однопоточная)         ¦- " -    ¦ 8462     ¦ 7450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                        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Группа 3                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Установки переработки угле-  ¦-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водородного конденсата  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                        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380  ¦Установка стабилизации  угле-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водородного конденсата произ-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водительностью  1  - 1,5 млн.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т/год (однопоточная)         ¦- " -    ¦ 4353     ¦ 3947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                        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381  ¦Установка получения   пропана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(однопоточная)               ¦- " -    ¦16507     ¦15789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                        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382  ¦Установка деэтанизации  газо-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вого  конденсата   производи-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тельностью 1 млн.  т/год (од-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нопоточная)                  ¦- " -    ¦10718     ¦10213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                        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383  ¦Установка получения дизельно-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го   топлива   производитель-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ностью 1 млн.  т/год (однопо-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точная)                      ¦- " -    ¦ 9483     ¦ 9060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                        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Группа  4               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Технологический комплекс ус-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тановок извлечения  гелия  из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природного газа         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                        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401  ¦Установка осушки   природного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газа (однопоточная)  произво-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дительностью   3  млрд.  куб.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нм/год                       ¦Установка¦ 9762     ¦ 8472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                        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402  ¦Установка получения гелиевого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концентрата                  ¦- " -    ¦21265     ¦19148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                        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403  ¦Установка выделения этана    ¦- " -    ¦ 6750     ¦ 6388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¦     ¦                             ¦         ¦          ¦       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¦404  ¦Установка тонкой очистки     ¦- " -    ¦13507     ¦1176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3:23:00Z</dcterms:created>
  <dc:creator>smt</dc:creator>
  <dc:description/>
  <cp:keywords/>
  <dc:language>en-US</dc:language>
  <cp:lastModifiedBy>smt</cp:lastModifiedBy>
  <dcterms:modified xsi:type="dcterms:W3CDTF">2008-03-17T13:24:00Z</dcterms:modified>
  <cp:revision>1</cp:revision>
  <dc:subject/>
  <dc:title/>
</cp:coreProperties>
</file>